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Times"/>
          <w:ins w:id="1" w:author="speidel" w:date="2003-08-28T16:38:00Z"/>
        </w:rPr>
      </w:pPr>
      <w:ins w:id="0" w:author="speidel" w:date="2003-08-28T16:38:00Z">
        <w:r>
          <w:rPr>
            <w:rFonts w:cs="Times"/>
          </w:rPr>
          <w:t>Call for Papers</w:t>
        </w:r>
      </w:ins>
    </w:p>
    <w:p>
      <w:pPr>
        <w:pStyle w:val="Heading"/>
        <w:rPr>
          <w:rFonts w:cs="Times"/>
          <w:ins w:id="3" w:author="speidel" w:date="2003-08-28T16:38:00Z"/>
        </w:rPr>
      </w:pPr>
      <w:ins w:id="2" w:author="speidel" w:date="2003-08-28T16:38:00Z">
        <w:r>
          <w:rPr>
            <w:rFonts w:cs="Times"/>
          </w:rPr>
        </w:r>
      </w:ins>
    </w:p>
    <w:p>
      <w:pPr>
        <w:pStyle w:val="Heading"/>
        <w:rPr/>
      </w:pPr>
      <w:r>
        <w:rPr>
          <w:rFonts w:cs="Times"/>
        </w:rPr>
        <w:t xml:space="preserve">International Asian Monsoon </w:t>
      </w:r>
      <w:ins w:id="4" w:author="speidel" w:date="2003-08-28T16:51:00Z">
        <w:r>
          <w:rPr>
            <w:rFonts w:cs="Times"/>
          </w:rPr>
          <w:t>S</w:t>
        </w:r>
      </w:ins>
      <w:del w:id="5" w:author="speidel" w:date="2003-08-28T16:51:00Z">
        <w:r>
          <w:rPr>
            <w:rFonts w:cs="Times"/>
          </w:rPr>
          <w:delText>s</w:delText>
        </w:r>
      </w:del>
      <w:r>
        <w:rPr>
          <w:rFonts w:cs="Times"/>
        </w:rPr>
        <w:t>ymposium</w:t>
      </w:r>
    </w:p>
    <w:p>
      <w:pPr>
        <w:pStyle w:val="Normal"/>
        <w:jc w:val="center"/>
        <w:rPr/>
      </w:pPr>
      <w:r>
        <w:rPr>
          <w:rFonts w:cs="Times"/>
        </w:rPr>
        <w:t>18</w:t>
      </w:r>
      <w:del w:id="6" w:author="speidel" w:date="2003-08-28T17:07:00Z">
        <w:r>
          <w:rPr>
            <w:rFonts w:cs="Times"/>
          </w:rPr>
          <w:delText>-</w:delText>
        </w:r>
      </w:del>
      <w:ins w:id="7" w:author="speidel" w:date="2003-08-28T17:07:00Z">
        <w:r>
          <w:rPr>
            <w:rFonts w:cs="Times"/>
          </w:rPr>
          <w:t>–</w:t>
        </w:r>
      </w:ins>
      <w:r>
        <w:rPr>
          <w:rFonts w:cs="Times"/>
        </w:rPr>
        <w:t>20</w:t>
      </w:r>
      <w:ins w:id="8" w:author="speidel" w:date="2003-08-28T17:07:00Z">
        <w:r>
          <w:rPr>
            <w:rFonts w:cs="Times"/>
          </w:rPr>
          <w:t xml:space="preserve"> </w:t>
        </w:r>
      </w:ins>
      <w:del w:id="9" w:author="speidel" w:date="2003-08-28T17:07:00Z">
        <w:r>
          <w:rPr>
            <w:rFonts w:cs="Times"/>
          </w:rPr>
          <w:delText xml:space="preserve"> </w:delText>
        </w:r>
      </w:del>
      <w:r>
        <w:rPr>
          <w:rFonts w:cs="Times"/>
        </w:rPr>
        <w:t>February 2004</w:t>
      </w:r>
    </w:p>
    <w:p>
      <w:pPr>
        <w:pStyle w:val="Normal"/>
        <w:jc w:val="center"/>
        <w:rPr>
          <w:rFonts w:cs="Times"/>
        </w:rPr>
      </w:pPr>
      <w:r>
        <w:rPr>
          <w:rFonts w:cs="Times"/>
        </w:rPr>
        <w:t>Honolulu, USA</w:t>
      </w:r>
    </w:p>
    <w:p>
      <w:pPr>
        <w:pStyle w:val="Normal"/>
        <w:rPr>
          <w:rFonts w:cs="Times"/>
          <w:ins w:id="11" w:author="iprc" w:date="2003-09-03T12:08:00Z"/>
        </w:rPr>
      </w:pPr>
      <w:ins w:id="10" w:author="iprc" w:date="2003-09-03T12:08:00Z">
        <w:r>
          <w:rPr>
            <w:rFonts w:cs="Times"/>
          </w:rPr>
        </w:r>
      </w:ins>
    </w:p>
    <w:p>
      <w:pPr>
        <w:pStyle w:val="Normal"/>
        <w:rPr>
          <w:rFonts w:cs="Times"/>
          <w:del w:id="13" w:author="iprc" w:date="2003-09-03T12:08:00Z"/>
        </w:rPr>
      </w:pPr>
      <w:del w:id="12" w:author="iprc" w:date="2003-09-03T12:08:00Z">
        <w:r>
          <w:rPr>
            <w:rFonts w:cs="Times"/>
          </w:rPr>
        </w:r>
      </w:del>
    </w:p>
    <w:p>
      <w:pPr>
        <w:pStyle w:val="Normal"/>
        <w:spacing w:before="0" w:after="10"/>
        <w:rPr/>
      </w:pPr>
      <w:r>
        <w:rPr/>
        <w:t>The International Pacific Research Center (IPRC)</w:t>
      </w:r>
      <w:ins w:id="14" w:author="speidel" w:date="2003-08-28T16:38:00Z">
        <w:r>
          <w:rPr/>
          <w:t xml:space="preserve"> and</w:t>
        </w:r>
      </w:ins>
      <w:del w:id="15" w:author="speidel" w:date="2003-08-28T16:38:00Z">
        <w:r>
          <w:rPr/>
          <w:delText>,</w:delText>
        </w:r>
      </w:del>
      <w:r>
        <w:rPr/>
        <w:t xml:space="preserve"> the Frontier Research System for Global Change (FRSGC) will co</w:t>
      </w:r>
      <w:ins w:id="16" w:author="speidel" w:date="2003-08-28T16:43:00Z">
        <w:r>
          <w:rPr/>
          <w:t>-</w:t>
        </w:r>
      </w:ins>
      <w:r>
        <w:rPr/>
        <w:t xml:space="preserve">sponsor </w:t>
      </w:r>
      <w:del w:id="17" w:author="speidel" w:date="2003-08-28T16:51:00Z">
        <w:r>
          <w:rPr/>
          <w:delText xml:space="preserve">an </w:delText>
        </w:r>
      </w:del>
      <w:ins w:id="18" w:author="speidel" w:date="2003-08-28T16:51:00Z">
        <w:r>
          <w:rPr/>
          <w:t xml:space="preserve">the </w:t>
        </w:r>
      </w:ins>
      <w:r>
        <w:rPr/>
        <w:t>International Asian Monsoon Symposium (IAMS) to be held 18-20 February 2004 at the East-</w:t>
      </w:r>
      <w:ins w:id="19" w:author="speidel" w:date="2003-08-28T16:38:00Z">
        <w:r>
          <w:rPr/>
          <w:t>W</w:t>
        </w:r>
      </w:ins>
      <w:del w:id="20" w:author="speidel" w:date="2003-08-28T16:38:00Z">
        <w:r>
          <w:rPr/>
          <w:delText>w</w:delText>
        </w:r>
      </w:del>
      <w:r>
        <w:rPr/>
        <w:t xml:space="preserve">est Center, University of Hawaii at Manoa, </w:t>
      </w:r>
      <w:ins w:id="21" w:author="speidel" w:date="2003-08-28T17:11:00Z">
        <w:r>
          <w:rPr/>
          <w:t xml:space="preserve">in </w:t>
        </w:r>
      </w:ins>
      <w:r>
        <w:rPr/>
        <w:t>Honolulu</w:t>
      </w:r>
      <w:ins w:id="22" w:author="speidel" w:date="2003-08-28T17:11:00Z">
        <w:r>
          <w:rPr/>
          <w:t>, Hawaii</w:t>
        </w:r>
      </w:ins>
      <w:r>
        <w:rPr/>
        <w:t xml:space="preserve">.  </w:t>
      </w:r>
    </w:p>
    <w:p>
      <w:pPr>
        <w:pStyle w:val="TextBody"/>
        <w:tabs>
          <w:tab w:val="clear" w:pos="8640"/>
        </w:tabs>
        <w:spacing w:before="0" w:after="10"/>
        <w:rPr>
          <w:ins w:id="24" w:author="iprc" w:date="2003-09-03T12:09:00Z"/>
        </w:rPr>
      </w:pPr>
      <w:ins w:id="23" w:author="iprc" w:date="2003-09-03T12:09:00Z">
        <w:r>
          <w:rPr/>
        </w:r>
      </w:ins>
    </w:p>
    <w:p>
      <w:pPr>
        <w:pStyle w:val="TextBody"/>
        <w:tabs>
          <w:tab w:val="clear" w:pos="8640"/>
        </w:tabs>
        <w:spacing w:before="0" w:after="10"/>
        <w:rPr/>
      </w:pPr>
      <w:r>
        <w:rPr/>
        <w:t xml:space="preserve">The symposium will bring together </w:t>
      </w:r>
      <w:del w:id="25" w:author="speidel" w:date="2003-08-28T16:39:00Z">
        <w:r>
          <w:rPr/>
          <w:delText xml:space="preserve">monsoon </w:delText>
        </w:r>
      </w:del>
      <w:r>
        <w:rPr/>
        <w:t xml:space="preserve">meteorologists, oceanographers, </w:t>
      </w:r>
      <w:del w:id="26" w:author="iprc" w:date="2003-09-01T10:18:00Z">
        <w:r>
          <w:rPr/>
          <w:delText xml:space="preserve">and </w:delText>
        </w:r>
      </w:del>
      <w:r>
        <w:rPr/>
        <w:t xml:space="preserve">hydrologists, </w:t>
      </w:r>
      <w:ins w:id="27" w:author="iprc" w:date="2003-09-01T10:18:00Z">
        <w:r>
          <w:rPr/>
          <w:t xml:space="preserve">and climatologists, </w:t>
        </w:r>
      </w:ins>
      <w:r>
        <w:rPr/>
        <w:t>both modelers and observationalists, with expertise and interest</w:t>
      </w:r>
      <w:del w:id="28" w:author="speidel" w:date="2003-08-28T16:40:00Z">
        <w:r>
          <w:rPr/>
          <w:delText>s</w:delText>
        </w:r>
      </w:del>
      <w:r>
        <w:rPr/>
        <w:t xml:space="preserve"> in </w:t>
      </w:r>
      <w:ins w:id="29" w:author="speidel" w:date="2003-08-28T16:39:00Z">
        <w:r>
          <w:rPr/>
          <w:t xml:space="preserve">the </w:t>
        </w:r>
      </w:ins>
      <w:r>
        <w:rPr/>
        <w:t>Asian monsoon</w:t>
      </w:r>
      <w:ins w:id="30" w:author="speidel" w:date="2003-08-28T16:40:00Z">
        <w:r>
          <w:rPr/>
          <w:t>.</w:t>
        </w:r>
      </w:ins>
      <w:r>
        <w:rPr/>
        <w:t xml:space="preserve"> </w:t>
      </w:r>
      <w:del w:id="31" w:author="speidel" w:date="2003-08-28T16:41:00Z">
        <w:r>
          <w:rPr/>
          <w:delText xml:space="preserve">for exchange of information on their research results.  </w:delText>
        </w:r>
      </w:del>
      <w:r>
        <w:rPr/>
        <w:t xml:space="preserve">It will provide a forum for researchers to highlight their recent advances on observing, modeling, and predicting Asian monsoon variability. </w:t>
      </w:r>
      <w:del w:id="32" w:author="speidel" w:date="2003-08-28T17:04:00Z">
        <w:r>
          <w:rPr/>
          <w:delText xml:space="preserve"> </w:delText>
        </w:r>
      </w:del>
    </w:p>
    <w:p>
      <w:pPr>
        <w:pStyle w:val="TextBody"/>
        <w:tabs>
          <w:tab w:val="clear" w:pos="8640"/>
        </w:tabs>
        <w:spacing w:before="0" w:after="10"/>
        <w:rPr>
          <w:ins w:id="34" w:author="iprc" w:date="2003-09-03T12:09:00Z"/>
        </w:rPr>
      </w:pPr>
      <w:ins w:id="33" w:author="iprc" w:date="2003-09-03T12:09:00Z">
        <w:r>
          <w:rPr/>
        </w:r>
      </w:ins>
    </w:p>
    <w:p>
      <w:pPr>
        <w:pStyle w:val="TextBody"/>
        <w:tabs>
          <w:tab w:val="clear" w:pos="8640"/>
        </w:tabs>
        <w:spacing w:before="0" w:after="10"/>
        <w:rPr>
          <w:ins w:id="44" w:author="speidel" w:date="2003-08-28T16:59:00Z"/>
        </w:rPr>
      </w:pPr>
      <w:r>
        <w:rPr/>
        <w:t xml:space="preserve">Papers </w:t>
      </w:r>
      <w:ins w:id="35" w:author="speidel" w:date="2003-08-28T17:12:00Z">
        <w:del w:id="36" w:author="iprc" w:date="2003-08-28T17:36:00Z">
          <w:r>
            <w:rPr/>
            <w:delText xml:space="preserve">[is this addition OK?…I thought maybe not all would be welcome] </w:delText>
          </w:r>
        </w:del>
      </w:ins>
      <w:del w:id="37" w:author="speidel" w:date="2003-08-28T16:42:00Z">
        <w:r>
          <w:rPr/>
          <w:delText xml:space="preserve">on all research to Asian monsoon and monsoon climate will be </w:delText>
        </w:r>
      </w:del>
      <w:ins w:id="38" w:author="speidel" w:date="2003-08-28T16:42:00Z">
        <w:r>
          <w:rPr/>
          <w:t xml:space="preserve">are </w:t>
        </w:r>
      </w:ins>
      <w:r>
        <w:rPr/>
        <w:t>welcome</w:t>
      </w:r>
      <w:ins w:id="39" w:author="speidel" w:date="2003-08-28T16:43:00Z">
        <w:r>
          <w:rPr/>
          <w:t xml:space="preserve"> on all monsoon-related</w:t>
        </w:r>
      </w:ins>
      <w:ins w:id="40" w:author="speidel" w:date="2003-08-28T16:46:00Z">
        <w:r>
          <w:rPr/>
          <w:t xml:space="preserve"> topics</w:t>
        </w:r>
      </w:ins>
      <w:ins w:id="41" w:author="speidel" w:date="2003-08-28T16:44:00Z">
        <w:r>
          <w:rPr/>
          <w:t xml:space="preserve">, </w:t>
        </w:r>
      </w:ins>
      <w:del w:id="42" w:author="speidel" w:date="2003-08-28T16:44:00Z">
        <w:r>
          <w:rPr/>
          <w:delText xml:space="preserve">, </w:delText>
        </w:r>
      </w:del>
      <w:r>
        <w:rPr/>
        <w:t xml:space="preserve">including observational, modeling, and theoretical studies of </w:t>
      </w:r>
      <w:ins w:id="43" w:author="speidel" w:date="2003-08-28T17:01:00Z">
        <w:r>
          <w:rPr/>
          <w:t>the following:</w:t>
        </w:r>
      </w:ins>
    </w:p>
    <w:p>
      <w:pPr>
        <w:pStyle w:val="Normal"/>
        <w:numPr>
          <w:ilvl w:val="0"/>
          <w:numId w:val="2"/>
        </w:numPr>
        <w:rPr>
          <w:ins w:id="53" w:author="iprc" w:date="2003-08-29T10:38:00Z"/>
        </w:rPr>
      </w:pPr>
      <w:del w:id="45" w:author="speidel" w:date="2003-08-28T16:59:00Z">
        <w:r>
          <w:rPr/>
          <w:delText xml:space="preserve">a) </w:delText>
        </w:r>
      </w:del>
      <w:del w:id="46" w:author="iprc" w:date="2003-08-29T10:38:00Z">
        <w:r>
          <w:rPr/>
          <w:delText>monsoon</w:delText>
        </w:r>
      </w:del>
      <w:ins w:id="47" w:author="speidel" w:date="2003-08-29T11:26:00Z">
        <w:r>
          <w:rPr/>
          <w:t>I</w:t>
        </w:r>
      </w:ins>
      <w:ins w:id="48" w:author="iprc" w:date="2003-08-29T10:38:00Z">
        <w:del w:id="49" w:author="speidel" w:date="2003-08-29T11:26:00Z">
          <w:r>
            <w:rPr/>
            <w:delText>i</w:delText>
          </w:r>
        </w:del>
      </w:ins>
      <w:ins w:id="50" w:author="iprc" w:date="2003-08-29T10:38:00Z">
        <w:r>
          <w:rPr/>
          <w:t>ntraseasonal</w:t>
        </w:r>
      </w:ins>
      <w:ins w:id="51" w:author="iprc" w:date="2003-08-29T11:00:00Z">
        <w:r>
          <w:rPr/>
          <w:t xml:space="preserve"> and seasonal</w:t>
        </w:r>
      </w:ins>
      <w:ins w:id="52" w:author="iprc" w:date="2003-08-29T10:38:00Z">
        <w:r>
          <w:rPr/>
          <w:t xml:space="preserve"> variability</w:t>
        </w:r>
      </w:ins>
    </w:p>
    <w:p>
      <w:pPr>
        <w:pStyle w:val="Normal"/>
        <w:numPr>
          <w:ilvl w:val="0"/>
          <w:numId w:val="2"/>
        </w:numPr>
        <w:rPr>
          <w:ins w:id="61" w:author="iprc" w:date="2003-08-29T10:39:00Z"/>
        </w:rPr>
      </w:pPr>
      <w:ins w:id="54" w:author="speidel" w:date="2003-08-29T11:26:00Z">
        <w:r>
          <w:rPr/>
          <w:t>I</w:t>
        </w:r>
      </w:ins>
      <w:ins w:id="55" w:author="iprc" w:date="2003-08-29T11:01:00Z">
        <w:del w:id="56" w:author="speidel" w:date="2003-08-29T11:26:00Z">
          <w:r>
            <w:rPr/>
            <w:delText>i</w:delText>
          </w:r>
        </w:del>
      </w:ins>
      <w:ins w:id="57" w:author="iprc" w:date="2003-08-29T11:01:00Z">
        <w:r>
          <w:rPr/>
          <w:t>nterannual</w:t>
        </w:r>
      </w:ins>
      <w:del w:id="58" w:author="iprc" w:date="2003-08-29T11:01:00Z">
        <w:r>
          <w:rPr/>
          <w:delText xml:space="preserve"> </w:delText>
        </w:r>
      </w:del>
      <w:ins w:id="59" w:author="iprc" w:date="2003-08-29T11:01:00Z">
        <w:r>
          <w:rPr/>
          <w:t>-</w:t>
        </w:r>
      </w:ins>
      <w:ins w:id="60" w:author="iprc" w:date="2003-08-29T10:39:00Z">
        <w:r>
          <w:rPr/>
          <w:t>interdecadal variability and tropospheric biennial oscillation</w:t>
        </w:r>
      </w:ins>
    </w:p>
    <w:p>
      <w:pPr>
        <w:pStyle w:val="Normal"/>
        <w:numPr>
          <w:ilvl w:val="0"/>
          <w:numId w:val="2"/>
        </w:numPr>
        <w:rPr>
          <w:del w:id="63" w:author="iprc" w:date="2003-08-29T10:39:00Z"/>
        </w:rPr>
      </w:pPr>
      <w:del w:id="62" w:author="iprc" w:date="2003-08-29T10:39:00Z">
        <w:r>
          <w:rPr/>
          <w:delText>weather and climate variability on time scales ranging from intraseaonal to decadal</w:delText>
        </w:r>
      </w:del>
    </w:p>
    <w:p>
      <w:pPr>
        <w:pStyle w:val="Normal"/>
        <w:numPr>
          <w:ilvl w:val="0"/>
          <w:numId w:val="2"/>
        </w:numPr>
        <w:rPr>
          <w:del w:id="71" w:author="iprc" w:date="2003-08-29T10:59:00Z"/>
        </w:rPr>
      </w:pPr>
      <w:del w:id="64" w:author="speidel" w:date="2003-08-28T16:45:00Z">
        <w:r>
          <w:rPr/>
          <w:delText>,</w:delText>
        </w:r>
      </w:del>
      <w:del w:id="65" w:author="speidel" w:date="2003-08-28T16:59:00Z">
        <w:r>
          <w:rPr/>
          <w:delText xml:space="preserve"> b) </w:delText>
        </w:r>
      </w:del>
      <w:del w:id="66" w:author="iprc" w:date="2003-08-29T10:59:00Z">
        <w:r>
          <w:rPr/>
          <w:delText>results derived from field experiments (GAME, SCSMEX, JASMINE, BOBMEX, CEOP, and ARMEX) and</w:delText>
        </w:r>
      </w:del>
      <w:del w:id="67" w:author="iprc" w:date="2003-08-29T10:59:00Z">
        <w:r>
          <w:rPr>
            <w:i/>
            <w:iCs/>
          </w:rPr>
          <w:delText xml:space="preserve"> </w:delText>
        </w:r>
      </w:del>
      <w:del w:id="68" w:author="iprc" w:date="2003-08-29T10:59:00Z">
        <w:r>
          <w:rPr/>
          <w:delText>various satellite data</w:delText>
        </w:r>
      </w:del>
      <w:del w:id="69" w:author="speidel" w:date="2003-08-28T16:46:00Z">
        <w:r>
          <w:rPr/>
          <w:delText>,</w:delText>
        </w:r>
      </w:del>
      <w:del w:id="70" w:author="speidel" w:date="2003-08-28T16:59:00Z">
        <w:r>
          <w:rPr/>
          <w:delText xml:space="preserve"> c) </w:delText>
        </w:r>
      </w:del>
    </w:p>
    <w:p>
      <w:pPr>
        <w:pStyle w:val="Normal"/>
        <w:numPr>
          <w:ilvl w:val="0"/>
          <w:numId w:val="2"/>
        </w:numPr>
        <w:rPr>
          <w:ins w:id="76" w:author="speidel" w:date="2003-08-28T17:00:00Z"/>
        </w:rPr>
      </w:pPr>
      <w:ins w:id="72" w:author="speidel" w:date="2003-08-29T11:26:00Z">
        <w:r>
          <w:rPr/>
          <w:t>N</w:t>
        </w:r>
      </w:ins>
      <w:del w:id="73" w:author="speidel" w:date="2003-08-29T11:26:00Z">
        <w:r>
          <w:rPr/>
          <w:delText>n</w:delText>
        </w:r>
      </w:del>
      <w:r>
        <w:rPr/>
        <w:t>umerical modeling with atmosphere, ocean, and land models, coupled climate models, and regional climate models</w:t>
      </w:r>
      <w:del w:id="74" w:author="speidel" w:date="2003-08-28T16:46:00Z">
        <w:r>
          <w:rPr/>
          <w:delText>,</w:delText>
        </w:r>
      </w:del>
      <w:del w:id="75" w:author="speidel" w:date="2003-08-28T16:59:00Z">
        <w:r>
          <w:rPr/>
          <w:delText xml:space="preserve"> d)</w:delText>
        </w:r>
      </w:del>
    </w:p>
    <w:p>
      <w:pPr>
        <w:pStyle w:val="Normal"/>
        <w:numPr>
          <w:ilvl w:val="0"/>
          <w:numId w:val="2"/>
        </w:numPr>
        <w:rPr>
          <w:ins w:id="89" w:author="iprc" w:date="2003-08-29T10:57:00Z"/>
        </w:rPr>
      </w:pPr>
      <w:del w:id="77" w:author="speidel" w:date="2003-08-28T17:00:00Z">
        <w:r>
          <w:rPr/>
          <w:delText xml:space="preserve"> </w:delText>
        </w:r>
      </w:del>
      <w:del w:id="78" w:author="iprc" w:date="2003-08-29T10:40:00Z">
        <w:r>
          <w:rPr/>
          <w:delText xml:space="preserve">monsoon </w:delText>
        </w:r>
      </w:del>
      <w:ins w:id="79" w:author="speidel" w:date="2003-08-29T11:26:00Z">
        <w:r>
          <w:rPr/>
          <w:t>A</w:t>
        </w:r>
      </w:ins>
      <w:ins w:id="80" w:author="iprc" w:date="2003-08-29T10:40:00Z">
        <w:del w:id="81" w:author="speidel" w:date="2003-08-29T11:26:00Z">
          <w:r>
            <w:rPr/>
            <w:delText>a</w:delText>
          </w:r>
        </w:del>
      </w:ins>
      <w:ins w:id="82" w:author="iprc" w:date="2003-08-29T10:40:00Z">
        <w:r>
          <w:rPr/>
          <w:t xml:space="preserve">tmospheric and oceanic </w:t>
        </w:r>
      </w:ins>
      <w:del w:id="83" w:author="iprc" w:date="2003-08-29T10:40:00Z">
        <w:r>
          <w:rPr/>
          <w:delText xml:space="preserve">dynamical </w:delText>
        </w:r>
      </w:del>
      <w:r>
        <w:rPr/>
        <w:t>processes</w:t>
      </w:r>
      <w:ins w:id="84" w:author="iprc" w:date="2003-08-29T10:40:00Z">
        <w:r>
          <w:rPr/>
          <w:t xml:space="preserve"> </w:t>
        </w:r>
      </w:ins>
      <w:ins w:id="85" w:author="iprc" w:date="2003-08-29T10:51:00Z">
        <w:r>
          <w:rPr/>
          <w:t>in</w:t>
        </w:r>
      </w:ins>
      <w:ins w:id="86" w:author="iprc" w:date="2003-08-29T10:40:00Z">
        <w:r>
          <w:rPr/>
          <w:t xml:space="preserve"> monsoon </w:t>
        </w:r>
      </w:ins>
      <w:ins w:id="87" w:author="iprc" w:date="2003-08-29T10:47:00Z">
        <w:r>
          <w:rPr/>
          <w:t>climate</w:t>
        </w:r>
      </w:ins>
      <w:ins w:id="88" w:author="iprc" w:date="2003-09-01T10:21:00Z">
        <w:r>
          <w:rPr/>
          <w:t xml:space="preserve"> and monsoon-ocean interaction</w:t>
        </w:r>
      </w:ins>
    </w:p>
    <w:p>
      <w:pPr>
        <w:pStyle w:val="Normal"/>
        <w:numPr>
          <w:ilvl w:val="0"/>
          <w:numId w:val="2"/>
        </w:numPr>
        <w:rPr>
          <w:ins w:id="96" w:author="iprc" w:date="2003-08-29T10:58:00Z"/>
        </w:rPr>
      </w:pPr>
      <w:ins w:id="90" w:author="speidel" w:date="2003-08-29T11:26:00Z">
        <w:del w:id="91" w:author="iprc" w:date="2003-09-01T10:21:00Z">
          <w:r>
            <w:rPr/>
            <w:delText>M</w:delText>
          </w:r>
        </w:del>
      </w:ins>
      <w:ins w:id="92" w:author="iprc" w:date="2003-08-29T11:02:00Z">
        <w:del w:id="93" w:author="speidel" w:date="2003-08-29T11:26:00Z">
          <w:r>
            <w:rPr/>
            <w:delText>m</w:delText>
          </w:r>
        </w:del>
      </w:ins>
      <w:ins w:id="94" w:author="iprc" w:date="2003-09-01T10:21:00Z">
        <w:r>
          <w:rPr/>
          <w:t>Indian Ocean-atmosphere coupled variability and I</w:t>
        </w:r>
      </w:ins>
      <w:ins w:id="95" w:author="iprc" w:date="2003-08-29T11:10:00Z">
        <w:r>
          <w:rPr/>
          <w:t>ndian ocean dipole</w:t>
        </w:r>
      </w:ins>
    </w:p>
    <w:p>
      <w:pPr>
        <w:pStyle w:val="Normal"/>
        <w:numPr>
          <w:ilvl w:val="0"/>
          <w:numId w:val="2"/>
        </w:numPr>
        <w:rPr>
          <w:del w:id="100" w:author="iprc" w:date="2003-08-29T10:46:00Z"/>
        </w:rPr>
      </w:pPr>
      <w:ins w:id="97" w:author="iprc" w:date="2003-08-29T10:58:00Z">
        <w:r>
          <w:rPr/>
          <w:t>Asian monsoon and global climate teleconnection</w:t>
        </w:r>
      </w:ins>
      <w:del w:id="98" w:author="speidel" w:date="2003-08-28T16:46:00Z">
        <w:r>
          <w:rPr/>
          <w:delText>,</w:delText>
        </w:r>
      </w:del>
      <w:del w:id="99" w:author="speidel" w:date="2003-08-28T17:00:00Z">
        <w:r>
          <w:rPr/>
          <w:delText xml:space="preserve"> e) </w:delText>
        </w:r>
      </w:del>
    </w:p>
    <w:p>
      <w:pPr>
        <w:pStyle w:val="Normal"/>
        <w:numPr>
          <w:ilvl w:val="0"/>
          <w:numId w:val="2"/>
        </w:numPr>
        <w:rPr>
          <w:ins w:id="102" w:author="iprc" w:date="2003-08-29T11:03:00Z"/>
        </w:rPr>
      </w:pPr>
      <w:ins w:id="101" w:author="iprc" w:date="2003-08-29T11:03:00Z">
        <w:r>
          <w:rPr/>
        </w:r>
      </w:ins>
    </w:p>
    <w:p>
      <w:pPr>
        <w:pStyle w:val="Normal"/>
        <w:numPr>
          <w:ilvl w:val="0"/>
          <w:numId w:val="2"/>
        </w:numPr>
        <w:rPr>
          <w:ins w:id="108" w:author="iprc" w:date="2003-08-29T11:03:00Z"/>
        </w:rPr>
      </w:pPr>
      <w:ins w:id="103" w:author="iprc" w:date="2003-08-29T11:03:00Z">
        <w:r>
          <w:rPr/>
          <w:t>Energy and water cycles</w:t>
        </w:r>
      </w:ins>
      <w:ins w:id="104" w:author="iprc" w:date="2003-08-29T11:09:00Z">
        <w:r>
          <w:rPr/>
          <w:t>,</w:t>
        </w:r>
      </w:ins>
      <w:ins w:id="105" w:author="iprc" w:date="2003-08-29T11:03:00Z">
        <w:r>
          <w:rPr/>
          <w:t xml:space="preserve"> impacts of land surface processes and </w:t>
        </w:r>
      </w:ins>
      <w:ins w:id="106" w:author="speidel" w:date="2003-08-29T11:50:00Z">
        <w:r>
          <w:rPr/>
          <w:t xml:space="preserve">the </w:t>
        </w:r>
      </w:ins>
      <w:ins w:id="107" w:author="iprc" w:date="2003-08-29T11:03:00Z">
        <w:r>
          <w:rPr/>
          <w:t xml:space="preserve">Tibetan Plateau </w:t>
        </w:r>
      </w:ins>
    </w:p>
    <w:p>
      <w:pPr>
        <w:pStyle w:val="Normal"/>
        <w:rPr>
          <w:del w:id="118" w:author="iprc" w:date="2003-08-29T10:46:00Z"/>
        </w:rPr>
      </w:pPr>
      <w:del w:id="109" w:author="iprc" w:date="2003-08-29T10:42:00Z">
        <w:r>
          <w:rPr/>
          <w:delText>interaction</w:delText>
        </w:r>
      </w:del>
      <w:ins w:id="110" w:author="speidel" w:date="2003-08-28T17:14:00Z">
        <w:del w:id="111" w:author="iprc" w:date="2003-08-29T10:42:00Z">
          <w:r>
            <w:rPr/>
            <w:delText xml:space="preserve"> between monsoon processes and </w:delText>
          </w:r>
        </w:del>
      </w:ins>
      <w:ins w:id="112" w:author="iprc" w:date="2003-08-28T17:35:00Z">
        <w:del w:id="113" w:author="speidel" w:date="2003-08-29T08:31:00Z">
          <w:r>
            <w:rPr/>
            <w:delText>yes</w:delText>
          </w:r>
        </w:del>
      </w:ins>
      <w:del w:id="114" w:author="speidel" w:date="2003-08-28T17:14:00Z">
        <w:r>
          <w:rPr/>
          <w:delText xml:space="preserve"> with </w:delText>
        </w:r>
      </w:del>
      <w:del w:id="115" w:author="iprc" w:date="2003-08-29T10:42:00Z">
        <w:r>
          <w:rPr/>
          <w:delText>ENSO</w:delText>
        </w:r>
      </w:del>
      <w:del w:id="116" w:author="speidel" w:date="2003-08-28T16:46:00Z">
        <w:r>
          <w:rPr/>
          <w:delText>,</w:delText>
        </w:r>
      </w:del>
      <w:del w:id="117" w:author="speidel" w:date="2003-08-28T17:00:00Z">
        <w:r>
          <w:rPr/>
          <w:delText xml:space="preserve"> f) </w:delText>
        </w:r>
      </w:del>
    </w:p>
    <w:p>
      <w:pPr>
        <w:pStyle w:val="Normal"/>
        <w:rPr>
          <w:del w:id="122" w:author="iprc" w:date="2003-08-29T10:47:00Z"/>
        </w:rPr>
      </w:pPr>
      <w:del w:id="119" w:author="iprc" w:date="2003-08-29T10:43:00Z">
        <w:r>
          <w:rPr/>
          <w:delText>energy and water cycles</w:delText>
        </w:r>
      </w:del>
      <w:del w:id="120" w:author="speidel" w:date="2003-08-28T16:46:00Z">
        <w:r>
          <w:rPr/>
          <w:delText>,</w:delText>
        </w:r>
      </w:del>
      <w:del w:id="121" w:author="speidel" w:date="2003-08-28T17:00:00Z">
        <w:r>
          <w:rPr/>
          <w:delText xml:space="preserve"> g) </w:delText>
        </w:r>
      </w:del>
    </w:p>
    <w:p>
      <w:pPr>
        <w:pStyle w:val="Normal"/>
        <w:numPr>
          <w:ilvl w:val="0"/>
          <w:numId w:val="2"/>
        </w:numPr>
        <w:rPr>
          <w:del w:id="139" w:author="iprc" w:date="2003-08-29T11:03:00Z"/>
        </w:rPr>
      </w:pPr>
      <w:ins w:id="123" w:author="speidel" w:date="2003-08-28T17:14:00Z">
        <w:del w:id="124" w:author="iprc" w:date="2003-08-29T10:43:00Z">
          <w:r>
            <w:rPr/>
            <w:delText>topographic effects</w:delText>
          </w:r>
        </w:del>
      </w:ins>
      <w:ins w:id="125" w:author="speidel" w:date="2003-08-28T17:14:00Z">
        <w:del w:id="126" w:author="iprc" w:date="2003-08-29T11:02:00Z">
          <w:r>
            <w:rPr/>
            <w:delText xml:space="preserve"> </w:delText>
          </w:r>
        </w:del>
      </w:ins>
      <w:ins w:id="127" w:author="speidel" w:date="2003-08-28T17:14:00Z">
        <w:del w:id="128" w:author="iprc" w:date="2003-08-29T10:52:00Z">
          <w:r>
            <w:rPr/>
            <w:delText>on</w:delText>
          </w:r>
        </w:del>
      </w:ins>
      <w:ins w:id="129" w:author="speidel" w:date="2003-08-28T17:14:00Z">
        <w:del w:id="130" w:author="iprc" w:date="2003-08-29T11:02:00Z">
          <w:r>
            <w:rPr/>
            <w:delText xml:space="preserve"> </w:delText>
          </w:r>
        </w:del>
      </w:ins>
      <w:del w:id="131" w:author="iprc" w:date="2003-08-29T10:44:00Z">
        <w:r>
          <w:rPr/>
          <w:delText>air-sea-land interaction</w:delText>
        </w:r>
      </w:del>
      <w:del w:id="132" w:author="speidel" w:date="2003-08-28T16:47:00Z">
        <w:r>
          <w:rPr/>
          <w:delText>,</w:delText>
        </w:r>
      </w:del>
      <w:del w:id="133" w:author="speidel" w:date="2003-08-28T17:00:00Z">
        <w:r>
          <w:rPr/>
          <w:delText xml:space="preserve"> h) </w:delText>
        </w:r>
      </w:del>
      <w:ins w:id="134" w:author="speidel" w:date="2003-08-28T17:00:00Z">
        <w:del w:id="135" w:author="iprc" w:date="2003-08-29T10:44:00Z">
          <w:r>
            <w:rPr/>
            <w:delText xml:space="preserve"> </w:delText>
          </w:r>
        </w:del>
      </w:ins>
      <w:del w:id="136" w:author="speidel" w:date="2003-08-28T17:14:00Z">
        <w:r>
          <w:rPr/>
          <w:delText>topographic effects</w:delText>
        </w:r>
      </w:del>
      <w:del w:id="137" w:author="speidel" w:date="2003-08-28T16:47:00Z">
        <w:r>
          <w:rPr/>
          <w:delText xml:space="preserve">, </w:delText>
        </w:r>
      </w:del>
      <w:del w:id="138" w:author="speidel" w:date="2003-08-28T17:00:00Z">
        <w:r>
          <w:rPr/>
          <w:delText xml:space="preserve">i) </w:delText>
        </w:r>
      </w:del>
    </w:p>
    <w:p>
      <w:pPr>
        <w:pStyle w:val="Normal"/>
        <w:numPr>
          <w:ilvl w:val="0"/>
          <w:numId w:val="2"/>
        </w:numPr>
        <w:rPr>
          <w:ins w:id="148" w:author="speidel" w:date="2003-08-28T17:00:00Z"/>
        </w:rPr>
      </w:pPr>
      <w:ins w:id="140" w:author="iprc" w:date="2003-09-01T10:19:00Z">
        <w:r>
          <w:rPr/>
          <w:t>Monsoon</w:t>
        </w:r>
      </w:ins>
      <w:ins w:id="141" w:author="iprc" w:date="2003-08-29T10:56:00Z">
        <w:r>
          <w:rPr/>
          <w:t xml:space="preserve"> </w:t>
        </w:r>
      </w:ins>
      <w:del w:id="142" w:author="iprc" w:date="2003-08-29T10:56:00Z">
        <w:r>
          <w:rPr/>
          <w:delText xml:space="preserve">predictability and </w:delText>
        </w:r>
      </w:del>
      <w:del w:id="143" w:author="iprc" w:date="2003-09-01T10:18:00Z">
        <w:r>
          <w:rPr/>
          <w:delText>prediction</w:delText>
        </w:r>
      </w:del>
      <w:ins w:id="144" w:author="iprc" w:date="2003-08-29T10:56:00Z">
        <w:r>
          <w:rPr/>
          <w:t>predictability</w:t>
        </w:r>
      </w:ins>
      <w:ins w:id="145" w:author="iprc" w:date="2003-09-01T10:18:00Z">
        <w:r>
          <w:rPr/>
          <w:t xml:space="preserve"> and prediction</w:t>
        </w:r>
      </w:ins>
      <w:del w:id="146" w:author="speidel" w:date="2003-08-28T16:47:00Z">
        <w:r>
          <w:rPr/>
          <w:delText>,</w:delText>
        </w:r>
      </w:del>
      <w:del w:id="147" w:author="speidel" w:date="2003-08-28T17:00:00Z">
        <w:r>
          <w:rPr/>
          <w:delText xml:space="preserve"> j)</w:delText>
        </w:r>
      </w:del>
    </w:p>
    <w:p>
      <w:pPr>
        <w:pStyle w:val="Normal"/>
        <w:numPr>
          <w:ilvl w:val="0"/>
          <w:numId w:val="2"/>
        </w:numPr>
        <w:rPr>
          <w:ins w:id="168" w:author="speidel" w:date="2003-08-29T11:50:00Z"/>
        </w:rPr>
      </w:pPr>
      <w:ins w:id="149" w:author="iprc" w:date="2003-09-01T10:20:00Z">
        <w:r>
          <w:rPr/>
          <w:t>Contemporary, historical, and p</w:t>
        </w:r>
      </w:ins>
      <w:ins w:id="150" w:author="iprc" w:date="2003-08-29T10:44:00Z">
        <w:r>
          <w:rPr/>
          <w:t>aleo</w:t>
        </w:r>
      </w:ins>
      <w:ins w:id="151" w:author="speidel" w:date="2003-08-29T11:25:00Z">
        <w:r>
          <w:rPr/>
          <w:t>-</w:t>
        </w:r>
      </w:ins>
      <w:ins w:id="152" w:author="iprc" w:date="2003-08-29T10:44:00Z">
        <w:r>
          <w:rPr/>
          <w:t>monsoon</w:t>
        </w:r>
      </w:ins>
      <w:ins w:id="153" w:author="iprc" w:date="2003-09-01T10:20:00Z">
        <w:r>
          <w:rPr/>
          <w:t>:</w:t>
        </w:r>
      </w:ins>
      <w:ins w:id="154" w:author="iprc" w:date="2003-08-29T10:44:00Z">
        <w:r>
          <w:rPr/>
          <w:t xml:space="preserve"> anthropogenic </w:t>
        </w:r>
      </w:ins>
      <w:ins w:id="155" w:author="iprc" w:date="2003-08-29T10:44:00Z">
        <w:del w:id="156" w:author="speidel" w:date="2003-08-29T11:50:00Z">
          <w:r>
            <w:rPr/>
            <w:delText>change</w:delText>
          </w:r>
        </w:del>
      </w:ins>
      <w:del w:id="157" w:author="speidel" w:date="2003-08-28T17:00:00Z">
        <w:r>
          <w:rPr/>
          <w:delText xml:space="preserve"> </w:delText>
        </w:r>
      </w:del>
      <w:ins w:id="158" w:author="iprc" w:date="2003-08-29T10:45:00Z">
        <w:del w:id="159" w:author="speidel" w:date="2003-08-29T11:50:00Z">
          <w:r>
            <w:rPr/>
            <w:delText>s</w:delText>
          </w:r>
        </w:del>
      </w:ins>
      <w:del w:id="160" w:author="iprc" w:date="2003-08-29T10:45:00Z">
        <w:r>
          <w:rPr/>
          <w:delText xml:space="preserve">climate change and </w:delText>
        </w:r>
      </w:del>
      <w:ins w:id="161" w:author="speidel" w:date="2003-08-28T17:15:00Z">
        <w:del w:id="162" w:author="iprc" w:date="2003-08-29T10:45:00Z">
          <w:r>
            <w:rPr/>
            <w:delText xml:space="preserve">the </w:delText>
          </w:r>
        </w:del>
      </w:ins>
      <w:del w:id="163" w:author="iprc" w:date="2003-08-29T10:45:00Z">
        <w:r>
          <w:rPr/>
          <w:delText>monsoon</w:delText>
        </w:r>
      </w:del>
      <w:del w:id="164" w:author="speidel" w:date="2003-08-28T16:47:00Z">
        <w:r>
          <w:rPr/>
          <w:delText>,</w:delText>
        </w:r>
      </w:del>
      <w:del w:id="165" w:author="speidel" w:date="2003-08-28T17:00:00Z">
        <w:r>
          <w:rPr/>
          <w:delText xml:space="preserve"> and h) </w:delText>
        </w:r>
      </w:del>
      <w:ins w:id="166" w:author="speidel" w:date="2003-08-29T11:50:00Z">
        <w:r>
          <w:rPr/>
          <w:t xml:space="preserve">impacts </w:t>
        </w:r>
      </w:ins>
      <w:del w:id="167" w:author="iprc" w:date="2003-09-01T10:20:00Z">
        <w:r>
          <w:rPr/>
          <w:delText>on the monsoon</w:delText>
        </w:r>
      </w:del>
    </w:p>
    <w:p>
      <w:pPr>
        <w:pStyle w:val="Normal"/>
        <w:numPr>
          <w:ilvl w:val="0"/>
          <w:numId w:val="2"/>
        </w:numPr>
        <w:rPr>
          <w:ins w:id="182" w:author="speidel" w:date="2003-08-28T17:00:00Z"/>
        </w:rPr>
      </w:pPr>
      <w:ins w:id="169" w:author="speidel" w:date="2003-08-29T11:28:00Z">
        <w:r>
          <w:rPr/>
          <w:t>M</w:t>
        </w:r>
      </w:ins>
      <w:del w:id="170" w:author="speidel" w:date="2003-08-29T11:28:00Z">
        <w:r>
          <w:rPr/>
          <w:delText>m</w:delText>
        </w:r>
      </w:del>
      <w:r>
        <w:rPr/>
        <w:t>onsoon</w:t>
      </w:r>
      <w:ins w:id="171" w:author="iprc" w:date="2003-08-29T10:45:00Z">
        <w:r>
          <w:rPr/>
          <w:t xml:space="preserve"> hazards and their soci</w:t>
        </w:r>
      </w:ins>
      <w:ins w:id="172" w:author="iprc" w:date="2003-08-29T10:48:00Z">
        <w:r>
          <w:rPr/>
          <w:t>al</w:t>
        </w:r>
      </w:ins>
      <w:ins w:id="173" w:author="iprc" w:date="2003-08-29T10:45:00Z">
        <w:r>
          <w:rPr/>
          <w:t xml:space="preserve">-economic and </w:t>
        </w:r>
      </w:ins>
      <w:ins w:id="174" w:author="speidel" w:date="2003-08-29T08:35:00Z">
        <w:del w:id="175" w:author="iprc" w:date="2003-08-29T10:46:00Z">
          <w:r>
            <w:rPr/>
            <w:delText>-</w:delText>
          </w:r>
        </w:del>
      </w:ins>
      <w:del w:id="176" w:author="speidel" w:date="2003-08-29T08:35:00Z">
        <w:r>
          <w:rPr/>
          <w:delText xml:space="preserve"> and </w:delText>
        </w:r>
      </w:del>
      <w:r>
        <w:rPr/>
        <w:t>environment</w:t>
      </w:r>
      <w:ins w:id="177" w:author="speidel" w:date="2003-08-29T08:35:00Z">
        <w:r>
          <w:rPr/>
          <w:t xml:space="preserve"> </w:t>
        </w:r>
      </w:ins>
      <w:ins w:id="178" w:author="speidel" w:date="2003-08-29T08:35:00Z">
        <w:del w:id="179" w:author="iprc" w:date="2003-08-29T10:46:00Z">
          <w:r>
            <w:rPr/>
            <w:delText>relationship</w:delText>
          </w:r>
        </w:del>
      </w:ins>
      <w:ins w:id="180" w:author="iprc" w:date="2003-08-29T10:46:00Z">
        <w:r>
          <w:rPr/>
          <w:t>impacts</w:t>
        </w:r>
      </w:ins>
      <w:del w:id="181" w:author="iprc" w:date="2003-08-29T10:48:00Z">
        <w:r>
          <w:rPr/>
          <w:delText>.</w:delText>
        </w:r>
      </w:del>
      <w:r>
        <w:rPr/>
        <w:t xml:space="preserve"> </w:t>
      </w:r>
    </w:p>
    <w:p>
      <w:pPr>
        <w:pStyle w:val="Normal"/>
        <w:rPr/>
      </w:pPr>
      <w:ins w:id="183" w:author="iprc" w:date="2003-08-29T11:00:00Z">
        <w:del w:id="184" w:author="speidel" w:date="2003-08-29T11:29:00Z">
          <w:r>
            <w:rPr/>
            <w:delText xml:space="preserve">The </w:delText>
          </w:r>
        </w:del>
      </w:ins>
      <w:ins w:id="185" w:author="speidel" w:date="2003-08-29T11:49:00Z">
        <w:r>
          <w:rPr/>
          <w:t>Studies based on</w:t>
        </w:r>
      </w:ins>
      <w:ins w:id="186" w:author="iprc" w:date="2003-08-29T11:00:00Z">
        <w:del w:id="187" w:author="speidel" w:date="2003-08-29T11:49:00Z">
          <w:r>
            <w:rPr/>
            <w:delText>results derived from</w:delText>
          </w:r>
        </w:del>
      </w:ins>
      <w:ins w:id="188" w:author="iprc" w:date="2003-08-29T11:00:00Z">
        <w:r>
          <w:rPr/>
          <w:t xml:space="preserve"> field experiments (GAME, SCSMEX, JASMINE, BOBMEX, CEOP, and ARMEX) and</w:t>
        </w:r>
      </w:ins>
      <w:ins w:id="189" w:author="iprc" w:date="2003-08-29T11:00:00Z">
        <w:r>
          <w:rPr>
            <w:i/>
            <w:iCs/>
          </w:rPr>
          <w:t xml:space="preserve"> </w:t>
        </w:r>
      </w:ins>
      <w:ins w:id="190" w:author="iprc" w:date="2003-08-29T11:00:00Z">
        <w:r>
          <w:rPr/>
          <w:t xml:space="preserve">various satellite data </w:t>
        </w:r>
      </w:ins>
      <w:ins w:id="191" w:author="iprc" w:date="2003-08-29T11:13:00Z">
        <w:r>
          <w:rPr/>
          <w:t xml:space="preserve">(such as TRMM) </w:t>
        </w:r>
      </w:ins>
      <w:ins w:id="192" w:author="iprc" w:date="2003-08-29T11:00:00Z">
        <w:r>
          <w:rPr/>
          <w:t xml:space="preserve">are encouraged. </w:t>
        </w:r>
      </w:ins>
      <w:r>
        <w:rPr/>
        <w:t>The East Asia</w:t>
      </w:r>
      <w:del w:id="193" w:author="speidel" w:date="2003-08-28T16:48:00Z">
        <w:r>
          <w:rPr/>
          <w:delText>-</w:delText>
        </w:r>
      </w:del>
      <w:ins w:id="194" w:author="speidel" w:date="2003-08-28T16:48:00Z">
        <w:r>
          <w:rPr/>
          <w:t xml:space="preserve"> and </w:t>
        </w:r>
      </w:ins>
      <w:r>
        <w:rPr/>
        <w:t>western</w:t>
      </w:r>
      <w:ins w:id="195" w:author="speidel" w:date="2003-08-28T16:48:00Z">
        <w:r>
          <w:rPr/>
          <w:t xml:space="preserve"> </w:t>
        </w:r>
      </w:ins>
      <w:del w:id="196" w:author="speidel" w:date="2003-08-28T16:48:00Z">
        <w:r>
          <w:rPr/>
          <w:delText xml:space="preserve"> </w:delText>
        </w:r>
      </w:del>
      <w:r>
        <w:rPr/>
        <w:t xml:space="preserve">Pacific monsoon processes and </w:t>
      </w:r>
      <w:del w:id="197" w:author="speidel" w:date="2003-08-28T16:49:00Z">
        <w:r>
          <w:rPr/>
          <w:delText>its linkage</w:delText>
        </w:r>
      </w:del>
      <w:ins w:id="198" w:author="speidel" w:date="2003-08-28T16:49:00Z">
        <w:r>
          <w:rPr/>
          <w:t>their links</w:t>
        </w:r>
      </w:ins>
      <w:del w:id="199" w:author="speidel" w:date="2003-08-28T16:49:00Z">
        <w:r>
          <w:rPr/>
          <w:delText xml:space="preserve"> with</w:delText>
        </w:r>
      </w:del>
      <w:ins w:id="200" w:author="speidel" w:date="2003-08-28T16:49:00Z">
        <w:r>
          <w:rPr/>
          <w:t xml:space="preserve"> to the</w:t>
        </w:r>
      </w:ins>
      <w:r>
        <w:rPr/>
        <w:t xml:space="preserve"> Indian monsoon and other components of </w:t>
      </w:r>
      <w:ins w:id="201" w:author="speidel" w:date="2003-08-28T16:49:00Z">
        <w:r>
          <w:rPr/>
          <w:t xml:space="preserve">the </w:t>
        </w:r>
      </w:ins>
      <w:r>
        <w:rPr/>
        <w:t>climate system will be emphasized.</w:t>
      </w:r>
    </w:p>
    <w:p>
      <w:pPr>
        <w:pStyle w:val="Normal"/>
        <w:spacing w:before="280" w:after="280"/>
        <w:jc w:val="both"/>
        <w:rPr>
          <w:ins w:id="269" w:author="speidel" w:date="2003-08-28T17:05:00Z"/>
        </w:rPr>
      </w:pPr>
      <w:del w:id="202" w:author="iprc" w:date="2003-09-04T11:59:00Z">
        <w:r>
          <w:rPr>
            <w:rFonts w:cs="Times"/>
          </w:rPr>
          <w:delText>Th</w:delText>
        </w:r>
      </w:del>
      <w:ins w:id="203" w:author="speidel" w:date="2003-08-28T16:49:00Z">
        <w:del w:id="204" w:author="iprc" w:date="2003-09-04T11:59:00Z">
          <w:r>
            <w:rPr>
              <w:rFonts w:cs="Times"/>
            </w:rPr>
            <w:delText>e</w:delText>
          </w:r>
        </w:del>
      </w:ins>
      <w:del w:id="205" w:author="speidel" w:date="2003-08-28T16:49:00Z">
        <w:r>
          <w:rPr>
            <w:rFonts w:cs="Times"/>
          </w:rPr>
          <w:delText>is</w:delText>
        </w:r>
      </w:del>
      <w:del w:id="206" w:author="iprc" w:date="2003-09-04T11:59:00Z">
        <w:r>
          <w:rPr>
            <w:rFonts w:cs="Times"/>
          </w:rPr>
          <w:delText xml:space="preserve"> symposium will have invited overviews, </w:delText>
        </w:r>
      </w:del>
      <w:del w:id="207" w:author="iprc" w:date="2003-08-28T17:37:00Z">
        <w:r>
          <w:rPr>
            <w:rFonts w:cs="Times"/>
          </w:rPr>
          <w:delText xml:space="preserve">contributed </w:delText>
        </w:r>
      </w:del>
      <w:ins w:id="208" w:author="speidel" w:date="2003-08-28T16:50:00Z">
        <w:del w:id="209" w:author="iprc" w:date="2003-08-28T17:37:00Z">
          <w:r>
            <w:rPr>
              <w:rFonts w:cs="Times"/>
            </w:rPr>
            <w:delText>[?]</w:delText>
          </w:r>
        </w:del>
      </w:ins>
      <w:ins w:id="210" w:author="speidel" w:date="2003-08-29T08:32:00Z">
        <w:del w:id="211" w:author="iprc" w:date="2003-09-04T11:59:00Z">
          <w:r>
            <w:rPr>
              <w:rFonts w:cs="Times"/>
            </w:rPr>
            <w:delText>s</w:delText>
          </w:r>
        </w:del>
      </w:ins>
      <w:ins w:id="212" w:author="speidel" w:date="2003-08-28T16:50:00Z">
        <w:del w:id="213" w:author="iprc" w:date="2003-08-28T17:37:00Z">
          <w:r>
            <w:rPr>
              <w:rFonts w:cs="Times"/>
            </w:rPr>
            <w:delText xml:space="preserve"> </w:delText>
          </w:r>
        </w:del>
      </w:ins>
      <w:del w:id="214" w:author="iprc" w:date="2003-08-28T17:37:00Z">
        <w:r>
          <w:rPr>
            <w:rFonts w:cs="Times"/>
          </w:rPr>
          <w:delText>talks</w:delText>
        </w:r>
      </w:del>
      <w:del w:id="215" w:author="iprc" w:date="2003-09-04T11:59:00Z">
        <w:r>
          <w:rPr>
            <w:rFonts w:cs="Times"/>
          </w:rPr>
          <w:delText>, and poster sessions.</w:delText>
        </w:r>
      </w:del>
      <w:del w:id="216" w:author="iprc" w:date="2003-09-04T11:59:00Z">
        <w:r>
          <w:rPr/>
          <w:delText xml:space="preserve"> </w:delText>
        </w:r>
      </w:del>
      <w:r>
        <w:rPr/>
        <w:t xml:space="preserve">The </w:t>
      </w:r>
      <w:del w:id="217" w:author="iprc" w:date="2003-09-04T12:02:00Z">
        <w:r>
          <w:rPr/>
          <w:delText xml:space="preserve">IAMS will </w:delText>
        </w:r>
      </w:del>
      <w:ins w:id="218" w:author="speidel" w:date="2003-08-28T16:50:00Z">
        <w:del w:id="219" w:author="iprc" w:date="2003-09-04T12:02:00Z">
          <w:r>
            <w:rPr/>
            <w:delText xml:space="preserve">be </w:delText>
          </w:r>
        </w:del>
      </w:ins>
      <w:del w:id="220" w:author="speidel" w:date="2003-08-28T16:50:00Z">
        <w:r>
          <w:rPr/>
          <w:delText xml:space="preserve">jointly </w:delText>
        </w:r>
      </w:del>
      <w:del w:id="221" w:author="iprc" w:date="2003-09-04T12:02:00Z">
        <w:r>
          <w:rPr/>
          <w:delText xml:space="preserve">held </w:delText>
        </w:r>
      </w:del>
      <w:ins w:id="222" w:author="speidel" w:date="2003-08-28T16:50:00Z">
        <w:del w:id="223" w:author="iprc" w:date="2003-09-04T11:59:00Z">
          <w:r>
            <w:rPr/>
            <w:delText xml:space="preserve">jointly </w:delText>
          </w:r>
        </w:del>
      </w:ins>
      <w:del w:id="224" w:author="iprc" w:date="2003-09-04T12:00:00Z">
        <w:r>
          <w:rPr/>
          <w:delText>with</w:delText>
        </w:r>
      </w:del>
      <w:del w:id="225" w:author="iprc" w:date="2003-09-04T12:02:00Z">
        <w:r>
          <w:rPr/>
          <w:delText xml:space="preserve"> the </w:delText>
        </w:r>
      </w:del>
      <w:r>
        <w:rPr/>
        <w:t xml:space="preserve">Seventh </w:t>
      </w:r>
      <w:ins w:id="226" w:author="speidel" w:date="2003-08-28T16:51:00Z">
        <w:r>
          <w:rPr/>
          <w:t>W</w:t>
        </w:r>
      </w:ins>
      <w:del w:id="227" w:author="speidel" w:date="2003-08-28T16:51:00Z">
        <w:r>
          <w:rPr/>
          <w:delText>w</w:delText>
        </w:r>
      </w:del>
      <w:r>
        <w:rPr/>
        <w:t>orkshop on GCM Simulations of East Asia Climate (EAC)</w:t>
      </w:r>
      <w:ins w:id="228" w:author="iprc" w:date="2003-09-04T12:02:00Z">
        <w:r>
          <w:rPr/>
          <w:t xml:space="preserve"> and</w:t>
        </w:r>
      </w:ins>
      <w:del w:id="229" w:author="iprc" w:date="2003-09-04T12:02:00Z">
        <w:r>
          <w:rPr/>
          <w:delText>,</w:delText>
        </w:r>
      </w:del>
      <w:r>
        <w:rPr/>
        <w:t xml:space="preserve"> the Third Workshop on Regional Climate Modeling </w:t>
      </w:r>
      <w:ins w:id="230" w:author="iprc" w:date="2003-09-04T12:02:00Z">
        <w:r>
          <w:rPr/>
          <w:t xml:space="preserve">will be held in conjunction with IASM. </w:t>
        </w:r>
      </w:ins>
      <w:ins w:id="231" w:author="iprc" w:date="2003-09-04T12:05:00Z">
        <w:r>
          <w:rPr/>
          <w:t>The two workshops will have their own issue-oriented discussions before or after the IASM</w:t>
        </w:r>
      </w:ins>
      <w:ins w:id="232" w:author="iprc" w:date="2003-09-04T12:30:00Z">
        <w:r>
          <w:rPr/>
          <w:t xml:space="preserve">, but all submitted papers will be presented at IASM. </w:t>
        </w:r>
      </w:ins>
      <w:ins w:id="233" w:author="speidel" w:date="2003-08-29T08:34:00Z">
        <w:del w:id="234" w:author="iprc" w:date="2003-09-04T12:05:00Z">
          <w:r>
            <w:rPr/>
            <w:delText>(</w:delText>
          </w:r>
        </w:del>
      </w:ins>
      <w:del w:id="235" w:author="speidel" w:date="2003-08-29T08:33:00Z">
        <w:r>
          <w:rPr/>
          <w:delText xml:space="preserve">of </w:delText>
        </w:r>
      </w:del>
      <w:del w:id="236" w:author="speidel" w:date="2003-08-29T08:33:00Z">
        <w:r>
          <w:rPr>
            <w:u w:val="single"/>
          </w:rPr>
          <w:delText>Monsoon</w:delText>
        </w:r>
      </w:del>
      <w:ins w:id="237" w:author="iprc" w:date="2003-08-28T17:38:00Z">
        <w:del w:id="238" w:author="speidel" w:date="2003-08-29T08:33:00Z">
          <w:r>
            <w:rPr/>
            <w:delText xml:space="preserve"> </w:delText>
          </w:r>
        </w:del>
      </w:ins>
      <w:ins w:id="239" w:author="speidel" w:date="2003-08-29T08:33:00Z">
        <w:del w:id="240" w:author="iprc" w:date="2003-09-04T12:06:00Z">
          <w:r>
            <w:rPr/>
            <w:delText>with an emphasis on monsoon modeling)</w:delText>
          </w:r>
        </w:del>
      </w:ins>
      <w:ins w:id="241" w:author="iprc" w:date="2003-08-28T17:38:00Z">
        <w:del w:id="242" w:author="speidel" w:date="2003-08-29T08:34:00Z">
          <w:r>
            <w:rPr/>
            <w:delText>Emphasize specically on monsoon</w:delText>
          </w:r>
        </w:del>
      </w:ins>
      <w:del w:id="243" w:author="iprc" w:date="2003-09-04T12:00:00Z">
        <w:r>
          <w:rPr/>
          <w:delText xml:space="preserve">, and the IPRC-FRSCG </w:delText>
        </w:r>
      </w:del>
      <w:ins w:id="244" w:author="speidel" w:date="2003-08-28T16:52:00Z">
        <w:del w:id="245" w:author="iprc" w:date="2003-09-04T12:00:00Z">
          <w:r>
            <w:rPr/>
            <w:delText>S</w:delText>
          </w:r>
        </w:del>
      </w:ins>
      <w:del w:id="246" w:author="speidel" w:date="2003-08-28T16:52:00Z">
        <w:r>
          <w:rPr/>
          <w:delText>s</w:delText>
        </w:r>
      </w:del>
      <w:del w:id="247" w:author="iprc" w:date="2003-09-04T12:00:00Z">
        <w:r>
          <w:rPr/>
          <w:delText xml:space="preserve">ymposium on </w:delText>
        </w:r>
      </w:del>
      <w:ins w:id="248" w:author="speidel" w:date="2003-08-28T16:52:00Z">
        <w:del w:id="249" w:author="iprc" w:date="2003-09-04T12:00:00Z">
          <w:r>
            <w:rPr/>
            <w:delText>C</w:delText>
          </w:r>
        </w:del>
      </w:ins>
      <w:del w:id="250" w:author="speidel" w:date="2003-08-28T16:52:00Z">
        <w:r>
          <w:rPr/>
          <w:delText>c</w:delText>
        </w:r>
      </w:del>
      <w:del w:id="251" w:author="iprc" w:date="2003-09-04T12:00:00Z">
        <w:r>
          <w:rPr/>
          <w:delText xml:space="preserve">limate </w:delText>
        </w:r>
      </w:del>
      <w:ins w:id="252" w:author="speidel" w:date="2003-08-28T16:52:00Z">
        <w:del w:id="253" w:author="iprc" w:date="2003-09-04T12:00:00Z">
          <w:r>
            <w:rPr/>
            <w:delText>V</w:delText>
          </w:r>
        </w:del>
      </w:ins>
      <w:del w:id="254" w:author="speidel" w:date="2003-08-28T16:52:00Z">
        <w:r>
          <w:rPr/>
          <w:delText>v</w:delText>
        </w:r>
      </w:del>
      <w:del w:id="255" w:author="iprc" w:date="2003-09-04T12:00:00Z">
        <w:r>
          <w:rPr/>
          <w:delText xml:space="preserve">ariability and </w:delText>
        </w:r>
      </w:del>
      <w:ins w:id="256" w:author="speidel" w:date="2003-08-28T16:52:00Z">
        <w:del w:id="257" w:author="iprc" w:date="2003-09-04T12:00:00Z">
          <w:r>
            <w:rPr/>
            <w:delText>P</w:delText>
          </w:r>
        </w:del>
      </w:ins>
      <w:del w:id="258" w:author="speidel" w:date="2003-08-28T16:52:00Z">
        <w:r>
          <w:rPr/>
          <w:delText>p</w:delText>
        </w:r>
      </w:del>
      <w:del w:id="259" w:author="iprc" w:date="2003-09-04T12:00:00Z">
        <w:r>
          <w:rPr/>
          <w:delText xml:space="preserve">redictability of the Asian </w:delText>
        </w:r>
      </w:del>
      <w:ins w:id="260" w:author="speidel" w:date="2003-08-28T16:52:00Z">
        <w:del w:id="261" w:author="iprc" w:date="2003-09-04T12:00:00Z">
          <w:r>
            <w:rPr/>
            <w:delText>M</w:delText>
          </w:r>
        </w:del>
      </w:ins>
      <w:del w:id="262" w:author="speidel" w:date="2003-08-28T16:52:00Z">
        <w:r>
          <w:rPr/>
          <w:delText>m</w:delText>
        </w:r>
      </w:del>
      <w:del w:id="263" w:author="iprc" w:date="2003-09-04T12:00:00Z">
        <w:r>
          <w:rPr/>
          <w:delText xml:space="preserve">onsoon </w:delText>
        </w:r>
      </w:del>
      <w:del w:id="264" w:author="iprc" w:date="2003-08-28T17:38:00Z">
        <w:r>
          <w:rPr/>
          <w:delText xml:space="preserve">and </w:delText>
        </w:r>
      </w:del>
      <w:del w:id="265" w:author="iprc" w:date="2003-08-28T17:38:00Z">
        <w:r>
          <w:rPr>
            <w:u w:val="single"/>
          </w:rPr>
          <w:delText>monsoon oceans</w:delText>
        </w:r>
      </w:del>
      <w:ins w:id="266" w:author="speidel" w:date="2003-08-28T16:52:00Z">
        <w:del w:id="267" w:author="iprc" w:date="2003-08-28T17:38:00Z">
          <w:r>
            <w:rPr/>
            <w:delText xml:space="preserve"> [?]</w:delText>
          </w:r>
        </w:del>
      </w:ins>
      <w:del w:id="268" w:author="iprc" w:date="2003-09-04T12:05:00Z">
        <w:r>
          <w:rPr/>
          <w:delText xml:space="preserve">. </w:delText>
        </w:r>
      </w:del>
    </w:p>
    <w:p>
      <w:pPr>
        <w:pStyle w:val="Normal"/>
        <w:spacing w:before="280" w:after="10"/>
        <w:jc w:val="both"/>
        <w:rPr>
          <w:rFonts w:cs="Times"/>
          <w:del w:id="272" w:author="speidel" w:date="2003-08-28T17:05:00Z"/>
        </w:rPr>
      </w:pPr>
      <w:ins w:id="270" w:author="iprc" w:date="2003-08-29T10:48:00Z">
        <w:r>
          <w:rPr>
            <w:rFonts w:cs="Times"/>
            <w:b/>
            <w:bCs/>
          </w:rPr>
          <w:t>Sponsorship</w:t>
        </w:r>
      </w:ins>
      <w:ins w:id="271" w:author="iprc" w:date="2003-08-29T10:48:00Z">
        <w:r>
          <w:rPr>
            <w:rFonts w:cs="Times"/>
          </w:rPr>
          <w:t>:</w:t>
        </w:r>
      </w:ins>
    </w:p>
    <w:p>
      <w:pPr>
        <w:pStyle w:val="Normal"/>
        <w:spacing w:before="280" w:after="10"/>
        <w:jc w:val="both"/>
        <w:rPr>
          <w:rFonts w:cs="Times"/>
          <w:ins w:id="277" w:author="iprc" w:date="2003-08-29T10:48:00Z"/>
        </w:rPr>
      </w:pPr>
      <w:ins w:id="273" w:author="iprc" w:date="2003-08-29T10:48:00Z">
        <w:r>
          <w:rPr>
            <w:rFonts w:cs="Times New Roman"/>
          </w:rPr>
          <w:t xml:space="preserve"> </w:t>
        </w:r>
      </w:ins>
      <w:ins w:id="274" w:author="iprc" w:date="2003-08-29T10:48:00Z">
        <w:r>
          <w:rPr>
            <w:rFonts w:cs="Times"/>
          </w:rPr>
          <w:t>IPRC, FRSGC, JIMAR/UH, SUNY</w:t>
        </w:r>
      </w:ins>
      <w:ins w:id="275" w:author="iprc" w:date="2003-09-01T10:26:00Z">
        <w:r>
          <w:rPr>
            <w:rFonts w:cs="Times"/>
          </w:rPr>
          <w:t>A</w:t>
        </w:r>
      </w:ins>
      <w:ins w:id="276" w:author="iprc" w:date="2003-08-29T10:50:00Z">
        <w:r>
          <w:rPr>
            <w:rFonts w:cs="Times"/>
          </w:rPr>
          <w:t>, and GAME</w:t>
        </w:r>
      </w:ins>
    </w:p>
    <w:p>
      <w:pPr>
        <w:pStyle w:val="Normal"/>
        <w:spacing w:before="0" w:after="10"/>
        <w:rPr>
          <w:rFonts w:cs="Times"/>
          <w:b/>
          <w:b/>
          <w:bCs/>
          <w:ins w:id="279" w:author="iprc" w:date="2003-08-29T10:50:00Z"/>
        </w:rPr>
      </w:pPr>
      <w:ins w:id="278" w:author="iprc" w:date="2003-08-29T10:50:00Z">
        <w:r>
          <w:rPr>
            <w:rFonts w:cs="Times"/>
            <w:b/>
            <w:bCs/>
          </w:rPr>
        </w:r>
      </w:ins>
    </w:p>
    <w:p>
      <w:pPr>
        <w:pStyle w:val="Normal"/>
        <w:spacing w:before="0" w:after="10"/>
        <w:rPr>
          <w:rFonts w:cs="Times"/>
          <w:b/>
          <w:b/>
          <w:bCs/>
        </w:rPr>
      </w:pPr>
      <w:r>
        <w:rPr>
          <w:rFonts w:cs="Times"/>
          <w:b/>
          <w:bCs/>
        </w:rPr>
        <w:t>Scientific Organizing Committee:</w:t>
      </w:r>
    </w:p>
    <w:p>
      <w:pPr>
        <w:pStyle w:val="Normal"/>
        <w:spacing w:before="0" w:after="10"/>
        <w:ind w:left="720" w:hanging="0"/>
        <w:rPr>
          <w:rFonts w:cs="Times"/>
        </w:rPr>
      </w:pPr>
      <w:del w:id="280" w:author="speidel" w:date="2003-08-28T16:53:00Z">
        <w:r>
          <w:rPr>
            <w:rFonts w:cs="Times"/>
          </w:rPr>
          <w:delText xml:space="preserve">Jay </w:delText>
        </w:r>
      </w:del>
      <w:ins w:id="281" w:author="speidel" w:date="2003-08-28T16:53:00Z">
        <w:r>
          <w:rPr>
            <w:rFonts w:cs="Times"/>
          </w:rPr>
          <w:t xml:space="preserve">Julian P. </w:t>
        </w:r>
      </w:ins>
      <w:r>
        <w:rPr>
          <w:rFonts w:cs="Times"/>
        </w:rPr>
        <w:t>McCreary</w:t>
      </w:r>
      <w:ins w:id="282" w:author="speidel" w:date="2003-08-28T16:53:00Z">
        <w:r>
          <w:rPr>
            <w:rFonts w:cs="Times"/>
          </w:rPr>
          <w:t>, Jr.</w:t>
        </w:r>
      </w:ins>
      <w:ins w:id="283" w:author="speidel" w:date="2003-08-28T17:10:00Z">
        <w:r>
          <w:rPr>
            <w:rFonts w:cs="Times"/>
          </w:rPr>
          <w:t xml:space="preserve"> (IPRC)</w:t>
        </w:r>
      </w:ins>
    </w:p>
    <w:p>
      <w:pPr>
        <w:pStyle w:val="Normal"/>
        <w:spacing w:before="0" w:after="10"/>
        <w:ind w:left="720" w:hanging="0"/>
        <w:rPr>
          <w:rFonts w:cs="Times"/>
        </w:rPr>
      </w:pPr>
      <w:ins w:id="284" w:author="iprc" w:date="2003-09-01T10:26:00Z">
        <w:r>
          <w:rPr>
            <w:rFonts w:cs="Times"/>
          </w:rPr>
          <w:t>J</w:t>
        </w:r>
      </w:ins>
      <w:ins w:id="285" w:author="speidel" w:date="2003-08-28T16:53:00Z">
        <w:del w:id="286" w:author="iprc" w:date="2003-09-01T10:26:00Z">
          <w:r>
            <w:rPr>
              <w:rFonts w:cs="Times"/>
            </w:rPr>
            <w:delText>G</w:delText>
          </w:r>
        </w:del>
      </w:ins>
      <w:del w:id="287" w:author="speidel" w:date="2003-08-28T16:53:00Z">
        <w:r>
          <w:rPr>
            <w:rFonts w:cs="Times"/>
          </w:rPr>
          <w:delText>J</w:delText>
        </w:r>
      </w:del>
      <w:r>
        <w:rPr>
          <w:rFonts w:cs="Times"/>
        </w:rPr>
        <w:t>erry Meehl</w:t>
      </w:r>
      <w:ins w:id="288" w:author="speidel" w:date="2003-08-28T17:10:00Z">
        <w:r>
          <w:rPr>
            <w:rFonts w:cs="Times"/>
          </w:rPr>
          <w:t xml:space="preserve"> (NCAR)</w:t>
        </w:r>
      </w:ins>
    </w:p>
    <w:p>
      <w:pPr>
        <w:pStyle w:val="Normal"/>
        <w:spacing w:before="0" w:after="10"/>
        <w:ind w:left="720" w:hanging="0"/>
        <w:rPr>
          <w:rFonts w:cs="Times"/>
        </w:rPr>
      </w:pPr>
      <w:r>
        <w:rPr>
          <w:rFonts w:cs="Times"/>
        </w:rPr>
        <w:t>Bin Wang</w:t>
      </w:r>
      <w:ins w:id="289" w:author="speidel" w:date="2003-08-28T17:10:00Z">
        <w:r>
          <w:rPr>
            <w:rFonts w:cs="Times"/>
          </w:rPr>
          <w:t xml:space="preserve"> (IPRC)</w:t>
        </w:r>
      </w:ins>
    </w:p>
    <w:p>
      <w:pPr>
        <w:pStyle w:val="Normal"/>
        <w:spacing w:before="0" w:after="10"/>
        <w:ind w:left="720" w:hanging="0"/>
        <w:rPr>
          <w:rFonts w:cs="Times"/>
        </w:rPr>
      </w:pPr>
      <w:r>
        <w:rPr>
          <w:rFonts w:cs="Times"/>
        </w:rPr>
        <w:t>Wei-Chyung Wang</w:t>
      </w:r>
      <w:ins w:id="290" w:author="speidel" w:date="2003-08-28T17:10:00Z">
        <w:r>
          <w:rPr>
            <w:rFonts w:cs="Times"/>
          </w:rPr>
          <w:t xml:space="preserve"> (SUNY</w:t>
        </w:r>
      </w:ins>
      <w:ins w:id="291" w:author="iprc" w:date="2003-09-04T12:25:00Z">
        <w:r>
          <w:rPr>
            <w:rFonts w:cs="Times"/>
          </w:rPr>
          <w:t>A</w:t>
        </w:r>
      </w:ins>
      <w:ins w:id="292" w:author="speidel" w:date="2003-08-28T17:10:00Z">
        <w:r>
          <w:rPr>
            <w:rFonts w:cs="Times"/>
          </w:rPr>
          <w:t>)</w:t>
        </w:r>
      </w:ins>
    </w:p>
    <w:p>
      <w:pPr>
        <w:pStyle w:val="Normal"/>
        <w:spacing w:before="0" w:after="10"/>
        <w:ind w:left="720" w:hanging="0"/>
        <w:rPr>
          <w:rFonts w:cs="Times"/>
        </w:rPr>
      </w:pPr>
      <w:r>
        <w:rPr>
          <w:rFonts w:cs="Times"/>
        </w:rPr>
        <w:t>Toshio Yamagata</w:t>
      </w:r>
      <w:ins w:id="293" w:author="speidel" w:date="2003-08-28T17:10:00Z">
        <w:r>
          <w:rPr>
            <w:rFonts w:cs="Times"/>
          </w:rPr>
          <w:t xml:space="preserve"> (FRSGC)</w:t>
        </w:r>
      </w:ins>
    </w:p>
    <w:p>
      <w:pPr>
        <w:pStyle w:val="Normal"/>
        <w:spacing w:before="0" w:after="10"/>
        <w:ind w:left="720" w:hanging="0"/>
        <w:rPr>
          <w:rFonts w:cs="Times"/>
        </w:rPr>
      </w:pPr>
      <w:r>
        <w:rPr>
          <w:rFonts w:cs="Times"/>
        </w:rPr>
        <w:t>Tetsuzo Yasunari</w:t>
      </w:r>
      <w:ins w:id="294" w:author="speidel" w:date="2003-08-28T17:11:00Z">
        <w:r>
          <w:rPr>
            <w:rFonts w:cs="Times"/>
          </w:rPr>
          <w:t xml:space="preserve"> (FRSGC)</w:t>
        </w:r>
      </w:ins>
    </w:p>
    <w:p>
      <w:pPr>
        <w:pStyle w:val="Normal"/>
        <w:spacing w:before="0" w:after="10"/>
        <w:rPr>
          <w:rFonts w:cs="Times"/>
        </w:rPr>
      </w:pPr>
      <w:r>
        <w:rPr>
          <w:rFonts w:cs="Times"/>
        </w:rPr>
      </w:r>
    </w:p>
    <w:p>
      <w:pPr>
        <w:pStyle w:val="Normal"/>
        <w:spacing w:before="0" w:after="10"/>
        <w:rPr>
          <w:rFonts w:cs="Times"/>
          <w:b/>
          <w:b/>
          <w:bCs/>
        </w:rPr>
      </w:pPr>
      <w:r>
        <w:rPr>
          <w:rFonts w:cs="Times"/>
          <w:b/>
          <w:bCs/>
        </w:rPr>
        <w:t xml:space="preserve">General information: </w:t>
      </w:r>
    </w:p>
    <w:p>
      <w:pPr>
        <w:pStyle w:val="Normal"/>
        <w:numPr>
          <w:ilvl w:val="0"/>
          <w:numId w:val="1"/>
        </w:numPr>
        <w:spacing w:before="0" w:after="10"/>
        <w:rPr>
          <w:rFonts w:cs="Times"/>
        </w:rPr>
      </w:pPr>
      <w:r>
        <w:rPr>
          <w:rFonts w:cs="Times"/>
          <w:b/>
          <w:bCs/>
        </w:rPr>
        <w:t xml:space="preserve">Language: </w:t>
      </w:r>
      <w:r>
        <w:rPr>
          <w:rFonts w:cs="Times"/>
        </w:rPr>
        <w:t xml:space="preserve">The </w:t>
      </w:r>
      <w:del w:id="295" w:author="speidel" w:date="2003-08-28T16:57:00Z">
        <w:r>
          <w:rPr>
            <w:rFonts w:cs="Times"/>
          </w:rPr>
          <w:delText xml:space="preserve">working </w:delText>
        </w:r>
      </w:del>
      <w:ins w:id="296" w:author="speidel" w:date="2003-08-28T16:57:00Z">
        <w:r>
          <w:rPr>
            <w:rFonts w:cs="Times"/>
          </w:rPr>
          <w:t xml:space="preserve">symposium </w:t>
        </w:r>
      </w:ins>
      <w:r>
        <w:rPr>
          <w:rFonts w:cs="Times"/>
        </w:rPr>
        <w:t>language will be English</w:t>
      </w:r>
      <w:ins w:id="297" w:author="speidel" w:date="2003-08-28T16:58:00Z">
        <w:r>
          <w:rPr>
            <w:rFonts w:cs="Times"/>
          </w:rPr>
          <w:t>.</w:t>
        </w:r>
      </w:ins>
    </w:p>
    <w:p>
      <w:pPr>
        <w:pStyle w:val="Normal"/>
        <w:numPr>
          <w:ilvl w:val="0"/>
          <w:numId w:val="1"/>
        </w:numPr>
        <w:spacing w:before="0" w:after="10"/>
        <w:rPr>
          <w:rFonts w:cs="Times"/>
        </w:rPr>
      </w:pPr>
      <w:del w:id="298" w:author="speidel" w:date="2003-08-28T16:54:00Z">
        <w:r>
          <w:rPr>
            <w:rFonts w:cs="Times"/>
          </w:rPr>
          <w:tab/>
        </w:r>
      </w:del>
      <w:r>
        <w:rPr>
          <w:rFonts w:cs="Times"/>
          <w:b/>
          <w:bCs/>
        </w:rPr>
        <w:t>Attendance:</w:t>
      </w:r>
      <w:r>
        <w:rPr>
          <w:rFonts w:cs="Times"/>
        </w:rPr>
        <w:t xml:space="preserve"> </w:t>
      </w:r>
      <w:del w:id="299" w:author="speidel" w:date="2003-08-28T16:54:00Z">
        <w:r>
          <w:rPr>
            <w:rFonts w:cs="Times"/>
          </w:rPr>
          <w:delText>Any person i</w:delText>
        </w:r>
      </w:del>
      <w:ins w:id="300" w:author="speidel" w:date="2003-08-28T16:54:00Z">
        <w:r>
          <w:rPr>
            <w:rFonts w:cs="Times"/>
          </w:rPr>
          <w:t>I</w:t>
        </w:r>
      </w:ins>
      <w:r>
        <w:rPr>
          <w:rFonts w:cs="Times"/>
        </w:rPr>
        <w:t xml:space="preserve">nterested </w:t>
      </w:r>
      <w:del w:id="301" w:author="speidel" w:date="2003-08-28T16:54:00Z">
        <w:r>
          <w:rPr>
            <w:rFonts w:cs="Times"/>
          </w:rPr>
          <w:delText>in this symposium</w:delText>
        </w:r>
      </w:del>
      <w:ins w:id="302" w:author="speidel" w:date="2003-08-28T16:54:00Z">
        <w:r>
          <w:rPr>
            <w:rFonts w:cs="Times"/>
          </w:rPr>
          <w:t>persons</w:t>
        </w:r>
      </w:ins>
      <w:r>
        <w:rPr>
          <w:rFonts w:cs="Times"/>
        </w:rPr>
        <w:t xml:space="preserve"> should send title and abstract </w:t>
      </w:r>
      <w:ins w:id="303" w:author="iprc" w:date="2003-09-03T12:02:00Z">
        <w:r>
          <w:rPr>
            <w:rFonts w:cs="Times"/>
          </w:rPr>
          <w:t xml:space="preserve">to </w:t>
        </w:r>
      </w:ins>
      <w:hyperlink r:id="rId2">
        <w:ins w:id="304" w:author="Default User" w:date="2003-09-15T12:29:00Z">
          <w:r>
            <w:rPr>
              <w:rStyle w:val="InternetLink"/>
              <w:rFonts w:cs="Times"/>
            </w:rPr>
            <w:t>iprc-iams-abstracts@hawaii.edu</w:t>
          </w:r>
        </w:ins>
      </w:hyperlink>
      <w:ins w:id="305" w:author="Default User" w:date="2003-09-15T12:29:00Z">
        <w:r>
          <w:rPr>
            <w:rFonts w:cs="Times"/>
          </w:rPr>
          <w:t xml:space="preserve"> </w:t>
        </w:r>
      </w:ins>
      <w:ins w:id="306" w:author="iprc" w:date="2003-09-03T12:02:00Z">
        <w:del w:id="307" w:author="Default User" w:date="2003-09-15T12:28:00Z">
          <w:r>
            <w:rPr>
              <w:rFonts w:cs="Times"/>
            </w:rPr>
            <w:delText xml:space="preserve">iams@iprc.hawaii.edu </w:delText>
          </w:r>
        </w:del>
      </w:ins>
      <w:del w:id="308" w:author="iprc" w:date="2003-09-04T12:07:00Z">
        <w:r>
          <w:rPr>
            <w:rFonts w:cs="Times"/>
          </w:rPr>
          <w:delText>or contact Bin Wang (</w:delText>
        </w:r>
      </w:del>
      <w:hyperlink r:id="rId3">
        <w:del w:id="309" w:author="iprc" w:date="2003-09-04T12:07:00Z">
          <w:r>
            <w:rPr>
              <w:rStyle w:val="InternetLink"/>
              <w:rFonts w:cs="Times"/>
            </w:rPr>
            <w:delText>wangbin@hawaii.edu</w:delText>
          </w:r>
        </w:del>
      </w:hyperlink>
      <w:del w:id="310" w:author="iprc" w:date="2003-09-04T12:07:00Z">
        <w:r>
          <w:rPr>
            <w:rFonts w:cs="Times"/>
          </w:rPr>
          <w:delText xml:space="preserve">) </w:delText>
        </w:r>
      </w:del>
      <w:del w:id="311" w:author="iprc" w:date="2003-09-03T12:03:00Z">
        <w:r>
          <w:rPr>
            <w:rFonts w:cs="Times"/>
          </w:rPr>
          <w:delText>as soon as possible</w:delText>
        </w:r>
      </w:del>
      <w:ins w:id="312" w:author="speidel" w:date="2003-08-28T16:55:00Z">
        <w:del w:id="313" w:author="iprc" w:date="2003-09-03T12:03:00Z">
          <w:r>
            <w:rPr>
              <w:rFonts w:cs="Times"/>
            </w:rPr>
            <w:delText xml:space="preserve"> and</w:delText>
          </w:r>
        </w:del>
      </w:ins>
      <w:del w:id="314" w:author="iprc" w:date="2003-09-03T12:03:00Z">
        <w:r>
          <w:rPr>
            <w:rFonts w:cs="Times"/>
          </w:rPr>
          <w:delText xml:space="preserve"> </w:delText>
        </w:r>
      </w:del>
      <w:del w:id="315" w:author="speidel" w:date="2003-08-28T16:55:00Z">
        <w:r>
          <w:rPr>
            <w:rFonts w:cs="Times"/>
          </w:rPr>
          <w:delText xml:space="preserve">but </w:delText>
        </w:r>
      </w:del>
      <w:r>
        <w:rPr>
          <w:rFonts w:cs="Times"/>
          <w:b/>
          <w:bCs/>
        </w:rPr>
        <w:t>no later than November 1</w:t>
      </w:r>
      <w:ins w:id="316" w:author="iprc" w:date="2003-09-03T12:03:00Z">
        <w:r>
          <w:rPr>
            <w:rFonts w:cs="Times"/>
            <w:b/>
            <w:bCs/>
          </w:rPr>
          <w:t>5</w:t>
        </w:r>
      </w:ins>
      <w:r>
        <w:rPr>
          <w:rFonts w:cs="Times"/>
          <w:b/>
          <w:bCs/>
        </w:rPr>
        <w:t>, 2003</w:t>
      </w:r>
      <w:r>
        <w:rPr>
          <w:rFonts w:cs="Times"/>
        </w:rPr>
        <w:t>.</w:t>
      </w:r>
      <w:ins w:id="317" w:author="iprc" w:date="2003-09-04T12:07:00Z">
        <w:r>
          <w:rPr>
            <w:rFonts w:cs="Times"/>
          </w:rPr>
          <w:t xml:space="preserve"> </w:t>
        </w:r>
      </w:ins>
      <w:ins w:id="318" w:author="iprc" w:date="2003-09-04T12:27:00Z">
        <w:r>
          <w:rPr>
            <w:rFonts w:cs="Times"/>
          </w:rPr>
          <w:t xml:space="preserve">Please include the correspondent author’s address, Phone and fax numbers and email address. Further inquiries </w:t>
        </w:r>
      </w:ins>
      <w:ins w:id="319" w:author="iprc" w:date="2003-09-04T12:07:00Z">
        <w:r>
          <w:rPr>
            <w:rFonts w:cs="Times"/>
          </w:rPr>
          <w:t xml:space="preserve">regarding attendance </w:t>
        </w:r>
      </w:ins>
      <w:ins w:id="320" w:author="iprc" w:date="2003-09-04T12:28:00Z">
        <w:r>
          <w:rPr>
            <w:rFonts w:cs="Times"/>
          </w:rPr>
          <w:t>should be sent to</w:t>
        </w:r>
      </w:ins>
      <w:ins w:id="321" w:author="iprc" w:date="2003-09-04T12:08:00Z">
        <w:r>
          <w:rPr>
            <w:rFonts w:cs="Times"/>
          </w:rPr>
          <w:t xml:space="preserve"> </w:t>
        </w:r>
      </w:ins>
      <w:ins w:id="322" w:author="Default User" w:date="2003-09-15T12:29:00Z">
        <w:r>
          <w:rPr>
            <w:rFonts w:cs="Times"/>
          </w:rPr>
          <w:t xml:space="preserve">Prof. </w:t>
        </w:r>
      </w:ins>
      <w:ins w:id="323" w:author="iprc" w:date="2003-09-04T12:07:00Z">
        <w:r>
          <w:rPr>
            <w:rFonts w:cs="Times"/>
          </w:rPr>
          <w:t>Bin Wang (</w:t>
        </w:r>
      </w:ins>
      <w:hyperlink r:id="rId4">
        <w:ins w:id="324" w:author="iprc" w:date="2003-09-04T12:07:00Z">
          <w:r>
            <w:rPr>
              <w:rStyle w:val="InternetLink"/>
              <w:rFonts w:cs="Times"/>
            </w:rPr>
            <w:t>wangbin@hawaii.edu</w:t>
          </w:r>
        </w:ins>
      </w:hyperlink>
      <w:ins w:id="325" w:author="iprc" w:date="2003-09-04T12:07:00Z">
        <w:r>
          <w:rPr>
            <w:rFonts w:cs="Times"/>
          </w:rPr>
          <w:t>)</w:t>
        </w:r>
      </w:ins>
    </w:p>
    <w:p>
      <w:pPr>
        <w:pStyle w:val="Normal"/>
        <w:numPr>
          <w:ilvl w:val="0"/>
          <w:numId w:val="1"/>
        </w:numPr>
        <w:spacing w:before="0" w:after="10"/>
        <w:rPr>
          <w:ins w:id="335" w:author="speidel" w:date="2003-08-28T16:56:00Z"/>
        </w:rPr>
      </w:pPr>
      <w:del w:id="326" w:author="speidel" w:date="2003-08-28T16:54:00Z">
        <w:r>
          <w:rPr>
            <w:rFonts w:cs="Times"/>
          </w:rPr>
          <w:tab/>
        </w:r>
      </w:del>
      <w:r>
        <w:rPr>
          <w:rFonts w:cs="Times"/>
          <w:b/>
          <w:bCs/>
        </w:rPr>
        <w:t>Logistics:</w:t>
      </w:r>
      <w:r>
        <w:rPr>
          <w:rFonts w:cs="Times"/>
        </w:rPr>
        <w:t xml:space="preserve"> </w:t>
      </w:r>
      <w:ins w:id="327" w:author="iprc" w:date="2003-09-03T12:04:00Z">
        <w:r>
          <w:rPr>
            <w:rFonts w:cs="Times"/>
          </w:rPr>
          <w:t xml:space="preserve">For participants who need a letter for application of visa to US, please contact </w:t>
        </w:r>
      </w:ins>
      <w:hyperlink r:id="rId5">
        <w:ins w:id="328" w:author="iprc" w:date="2003-09-03T12:04:00Z">
          <w:r>
            <w:rPr>
              <w:rStyle w:val="InternetLink"/>
              <w:rFonts w:cs="Times"/>
            </w:rPr>
            <w:t>sconlon@hawaii.edu</w:t>
          </w:r>
        </w:ins>
      </w:hyperlink>
      <w:ins w:id="329" w:author="iprc" w:date="2003-09-03T12:04:00Z">
        <w:r>
          <w:rPr>
            <w:rFonts w:cs="Times"/>
          </w:rPr>
          <w:t xml:space="preserve">. </w:t>
        </w:r>
      </w:ins>
      <w:ins w:id="330" w:author="speidel" w:date="2003-08-28T16:57:00Z">
        <w:r>
          <w:rPr>
            <w:rFonts w:cs="Times"/>
          </w:rPr>
          <w:t>D</w:t>
        </w:r>
      </w:ins>
      <w:del w:id="331" w:author="speidel" w:date="2003-08-28T16:57:00Z">
        <w:r>
          <w:rPr>
            <w:rFonts w:cs="Times"/>
          </w:rPr>
          <w:delText>d</w:delText>
        </w:r>
      </w:del>
      <w:r>
        <w:rPr>
          <w:rFonts w:cs="Times"/>
        </w:rPr>
        <w:t>etails about housing and transportation in H</w:t>
      </w:r>
      <w:ins w:id="332" w:author="speidel" w:date="2003-08-28T16:55:00Z">
        <w:r>
          <w:rPr>
            <w:rFonts w:cs="Times"/>
          </w:rPr>
          <w:t>onol</w:t>
        </w:r>
      </w:ins>
      <w:del w:id="333" w:author="speidel" w:date="2003-08-28T16:55:00Z">
        <w:r>
          <w:rPr>
            <w:rFonts w:cs="Times"/>
          </w:rPr>
          <w:delText>inul</w:delText>
        </w:r>
      </w:del>
      <w:r>
        <w:rPr>
          <w:rFonts w:cs="Times"/>
        </w:rPr>
        <w:t>ulu</w:t>
      </w:r>
      <w:ins w:id="334" w:author="speidel" w:date="2003-08-28T16:56:00Z">
        <w:r>
          <w:rPr>
            <w:rFonts w:cs="Times"/>
          </w:rPr>
          <w:t xml:space="preserve"> to be announced.</w:t>
        </w:r>
      </w:ins>
    </w:p>
    <w:p>
      <w:pPr>
        <w:pStyle w:val="Normal"/>
        <w:numPr>
          <w:ilvl w:val="0"/>
          <w:numId w:val="1"/>
        </w:numPr>
        <w:spacing w:before="0" w:after="10"/>
        <w:rPr>
          <w:del w:id="338" w:author="speidel" w:date="2003-08-28T16:56:00Z"/>
        </w:rPr>
      </w:pPr>
      <w:del w:id="336" w:author="speidel" w:date="2003-08-28T16:56:00Z">
        <w:r>
          <w:rPr>
            <w:rFonts w:cs="Times New Roman"/>
          </w:rPr>
          <w:delText xml:space="preserve"> </w:delText>
        </w:r>
      </w:del>
      <w:del w:id="337" w:author="speidel" w:date="2003-08-28T16:56:00Z">
        <w:r>
          <w:rPr>
            <w:rFonts w:cs="Times"/>
          </w:rPr>
          <w:delText>will be provided in another announcement.</w:delText>
        </w:r>
      </w:del>
    </w:p>
    <w:p>
      <w:pPr>
        <w:pStyle w:val="Normal"/>
        <w:numPr>
          <w:ilvl w:val="0"/>
          <w:numId w:val="1"/>
        </w:numPr>
        <w:spacing w:before="0" w:after="10"/>
        <w:rPr>
          <w:rFonts w:cs="Times"/>
        </w:rPr>
      </w:pPr>
      <w:del w:id="339" w:author="speidel" w:date="2003-08-28T16:54:00Z">
        <w:r>
          <w:rPr>
            <w:rFonts w:cs="Times"/>
          </w:rPr>
          <w:tab/>
        </w:r>
      </w:del>
      <w:r>
        <w:rPr>
          <w:rFonts w:cs="Times"/>
          <w:b/>
          <w:bCs/>
        </w:rPr>
        <w:t>Registration fees</w:t>
      </w:r>
      <w:r>
        <w:rPr>
          <w:rFonts w:cs="Times"/>
          <w:b/>
          <w:bCs/>
          <w:rPrChange w:id="0" w:author="iprc" w:date="2003-09-01T10:28:00Z"/>
        </w:rPr>
        <w:t>:</w:t>
      </w:r>
      <w:r>
        <w:rPr>
          <w:rFonts w:cs="Times"/>
          <w:rPrChange w:id="0" w:author="iprc" w:date="2003-09-01T10:28:00Z"/>
        </w:rPr>
        <w:t xml:space="preserve"> </w:t>
      </w:r>
      <w:ins w:id="342" w:author="speidel" w:date="2003-08-28T16:57:00Z">
        <w:del w:id="343" w:author="iprc" w:date="2003-09-01T10:27:00Z">
          <w:r>
            <w:rPr>
              <w:rFonts w:cs="Times"/>
            </w:rPr>
            <w:delText>To be announced</w:delText>
          </w:r>
        </w:del>
      </w:ins>
      <w:ins w:id="344" w:author="iprc" w:date="2003-09-01T10:27:00Z">
        <w:r>
          <w:rPr>
            <w:rFonts w:cs="Times"/>
          </w:rPr>
          <w:t>$100</w:t>
        </w:r>
      </w:ins>
      <w:ins w:id="345" w:author="speidel" w:date="2003-08-28T16:58:00Z">
        <w:r>
          <w:rPr>
            <w:rFonts w:cs="Times"/>
          </w:rPr>
          <w:t>.</w:t>
        </w:r>
      </w:ins>
    </w:p>
    <w:p>
      <w:pPr>
        <w:pStyle w:val="Normal"/>
        <w:numPr>
          <w:ilvl w:val="0"/>
          <w:numId w:val="1"/>
        </w:numPr>
        <w:spacing w:before="0" w:after="10"/>
        <w:rPr/>
      </w:pPr>
      <w:r>
        <w:rPr>
          <w:rFonts w:cs="Times"/>
          <w:b/>
          <w:bCs/>
        </w:rPr>
        <w:t>Funding:</w:t>
      </w:r>
      <w:r>
        <w:rPr>
          <w:rFonts w:cs="Times"/>
        </w:rPr>
        <w:t xml:space="preserve"> Limited funding for travel is available for keynote and invited speakers.</w:t>
      </w:r>
    </w:p>
    <w:p>
      <w:pPr>
        <w:pStyle w:val="Normal"/>
        <w:numPr>
          <w:ilvl w:val="0"/>
          <w:numId w:val="1"/>
        </w:numPr>
        <w:spacing w:before="0" w:after="10"/>
        <w:rPr/>
      </w:pPr>
      <w:r>
        <w:rPr>
          <w:b/>
          <w:bCs/>
        </w:rPr>
        <w:t>Web</w:t>
      </w:r>
      <w:ins w:id="346" w:author="speidel" w:date="2003-08-28T17:07:00Z">
        <w:r>
          <w:rPr>
            <w:b/>
            <w:bCs/>
          </w:rPr>
          <w:t>s</w:t>
        </w:r>
      </w:ins>
      <w:del w:id="347" w:author="speidel" w:date="2003-08-28T17:07:00Z">
        <w:r>
          <w:rPr>
            <w:b/>
            <w:bCs/>
          </w:rPr>
          <w:delText xml:space="preserve"> S</w:delText>
        </w:r>
      </w:del>
      <w:r>
        <w:rPr>
          <w:b/>
          <w:bCs/>
        </w:rPr>
        <w:t>ite</w:t>
      </w:r>
      <w:r>
        <w:rPr/>
        <w:t xml:space="preserve">: A symposium </w:t>
      </w:r>
      <w:ins w:id="348" w:author="speidel" w:date="2003-08-28T16:57:00Z">
        <w:r>
          <w:rPr/>
          <w:t>w</w:t>
        </w:r>
      </w:ins>
      <w:del w:id="349" w:author="speidel" w:date="2003-08-28T16:57:00Z">
        <w:r>
          <w:rPr/>
          <w:delText>W</w:delText>
        </w:r>
      </w:del>
      <w:r>
        <w:rPr/>
        <w:t>eb</w:t>
      </w:r>
      <w:ins w:id="350" w:author="Default User" w:date="2003-09-17T11:49:00Z">
        <w:r>
          <w:rPr/>
          <w:t xml:space="preserve"> site </w:t>
        </w:r>
      </w:ins>
      <w:del w:id="351" w:author="Default User" w:date="2003-09-17T11:49:00Z">
        <w:r>
          <w:rPr/>
          <w:delText xml:space="preserve"> site </w:delText>
        </w:r>
      </w:del>
      <w:r>
        <w:rPr/>
        <w:t>(http:/</w:t>
      </w:r>
      <w:ins w:id="352" w:author="Default User" w:date="2003-09-15T12:27:00Z">
        <w:r>
          <w:rPr/>
          <w:t xml:space="preserve">/iprc.soest.hawaii.edu/announcementsnew.html) </w:t>
        </w:r>
      </w:ins>
      <w:del w:id="353" w:author="Default User" w:date="2003-09-15T12:27:00Z">
        <w:r>
          <w:rPr/>
          <w:delText xml:space="preserve">/www.iams.iprc.soest.hawaii.edu) </w:delText>
        </w:r>
      </w:del>
      <w:r>
        <w:rPr/>
        <w:t xml:space="preserve">has been established </w:t>
      </w:r>
      <w:del w:id="354" w:author="speidel" w:date="2003-08-28T16:57:00Z">
        <w:r>
          <w:rPr/>
          <w:delText xml:space="preserve">that </w:delText>
        </w:r>
      </w:del>
      <w:ins w:id="355" w:author="speidel" w:date="2003-08-28T16:57:00Z">
        <w:r>
          <w:rPr/>
          <w:t xml:space="preserve">and </w:t>
        </w:r>
      </w:ins>
      <w:r>
        <w:rPr/>
        <w:t>provides further information and registration instructions.</w:t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cs="Times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640" w:leader="none"/>
      </w:tabs>
      <w:spacing w:before="280" w:after="2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7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prc-iams-abstracts@hawaii.edu" TargetMode="External"/><Relationship Id="rId3" Type="http://schemas.openxmlformats.org/officeDocument/2006/relationships/hyperlink" Target="mailto:wangbin@hawaii.edu" TargetMode="External"/><Relationship Id="rId4" Type="http://schemas.openxmlformats.org/officeDocument/2006/relationships/hyperlink" Target="mailto:wangbin@hawaii.edu" TargetMode="External"/><Relationship Id="rId5" Type="http://schemas.openxmlformats.org/officeDocument/2006/relationships/hyperlink" Target="mailto:sconlon@hawaii.ed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22:09:00Z</dcterms:created>
  <dc:creator>iprc</dc:creator>
  <dc:description/>
  <dc:language>en-US</dc:language>
  <cp:lastModifiedBy>Default User</cp:lastModifiedBy>
  <cp:lastPrinted>2003-08-29T11:29:00Z</cp:lastPrinted>
  <dcterms:modified xsi:type="dcterms:W3CDTF">2003-09-17T21:52:00Z</dcterms:modified>
  <cp:revision>10</cp:revision>
  <dc:subject/>
  <dc:title>The U</dc:title>
</cp:coreProperties>
</file>